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8.2017 № 661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6334,6 млн.ткм, що на 12,6% більше, ніж 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06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9.35pt;margin-top:18.7pt;width:504.2pt;height:187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43355020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7424,1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33,8% перевищило рівень січня</w:t>
      </w:r>
      <w:r>
        <w:rPr>
          <w:rFonts w:cs="Calibri" w:ascii="Calibri" w:hAnsi="Calibri"/>
          <w:bCs/>
          <w:lang w:val="uk-UA"/>
        </w:rPr>
        <w:t>–лип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34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2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4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пні 2017р. залізницею перевезено 5927,7 тис.т вантажів, що на 35,0% більше, ніж у січні–липні 2016р. Відправлення цементу збільшилося на 2,0%, брухту чорних металів – на 23,7%, будівельних матеріалів – в 1,6 раза, зерна і продуктів перемолу –               в 1,8 раза, чорних металів – у 3,0 раза. У той же час на 24,4% зменшилося перевезення хімічних і мінеральних добрив, на 51,8% – кам’яного вугілля, на 52,0% – лісових вантажів, на 61,9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липні 2017р. усіма видами транспорту виконано пасажирооборот в обсязі                     1613,2 млн.пас.км, що на 29,6% більше обсягів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140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4pt;margin-top:24.35pt;width:506pt;height:162.9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603720500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82,4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1,0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лип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пня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42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8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59:00Z</dcterms:created>
  <dc:creator>O.Petrisheva01</dc:creator>
  <dc:description/>
  <cp:keywords/>
  <dc:language>en-US</dc:language>
  <cp:lastModifiedBy>STAT</cp:lastModifiedBy>
  <cp:lastPrinted>2017-08-22T11:43:00Z</cp:lastPrinted>
  <dcterms:modified xsi:type="dcterms:W3CDTF">2017-08-22T12:59:00Z</dcterms:modified>
  <cp:revision>2</cp:revision>
  <dc:subject/>
  <dc:title/>
</cp:coreProperties>
</file>