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8.2017 № 660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7р. підприємствами області виконано будівельних робіт на суму 615,4 млн.грн. Індекс будівельної продукції проти січня–липня 2016р. становив 119,1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537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24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3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11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1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2,7% загального обсягу будівельних робіт, капітальний і поточний ремонти – відповідно 17,6% та 19,7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537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85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2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2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56:00Z</dcterms:created>
  <dc:creator>K.Pasko01</dc:creator>
  <dc:description/>
  <cp:keywords/>
  <dc:language>en-US</dc:language>
  <cp:lastModifiedBy>STAT</cp:lastModifiedBy>
  <cp:lastPrinted>2017-08-22T11:24:00Z</cp:lastPrinted>
  <dcterms:modified xsi:type="dcterms:W3CDTF">2017-08-22T12:56:00Z</dcterms:modified>
  <cp:revision>2</cp:revision>
  <dc:subject/>
  <dc:title/>
</cp:coreProperties>
</file>