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 w:val="24"/>
          <w:szCs w:val="24"/>
        </w:rPr>
        <w:t>22.08.2017  №  65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липні 2017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 субсидіями для відшкодування витрат на оплату житлово-комунальних послуг звернулося 163,4 тис. домогосподарств, що в 1,9 раза більше, ніж у січні–липні 2016р. Питома вага звернень домогосподарств, які проживають у міських поселеннях склала 42,8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167,3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02,3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6р., але призначено їм було тільки у 2017р.), з них у міських поселеннях – 100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66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липнем 2016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на 47,4% (на 53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липні 2017р. субсидії для відшкодування витрат на оплату житлово-комунальних послуг, склала 38,6% загальної кількості домогосподарств області (у липні 2016р. – 40,8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ли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31,2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5,1%, з 3-х осіб – 16,8%, з 4-х та більше осіб – 26,9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липні 2017р., становила         90,5 млн.грн, що на 0,9 млн.грн більше, ніж у січні–липні 2016р., з неї у міських поселеннях – 52,3 млн.грн, у сільській місцевості – 38,2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ли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більшився порівняно з липнем 2016р. на 43,5% і </w:t>
      </w:r>
      <w:r>
        <w:rPr>
          <w:rFonts w:cs="Calibri" w:ascii="Calibri" w:hAnsi="Calibri"/>
          <w:sz w:val="26"/>
          <w:szCs w:val="26"/>
          <w:lang w:val="uk-UA"/>
        </w:rPr>
        <w:t>склав 211 грн. Найбільший розмір субсидій спостерігався у містах Рівне (385 грн), Острог (243 грн), Вараш (218 грн) та Здолбунівському районі (203 грн).</w:t>
      </w:r>
      <w:r>
        <w:br w:type="page"/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917"/>
        <w:gridCol w:w="834"/>
        <w:gridCol w:w="920"/>
        <w:gridCol w:w="794"/>
        <w:gridCol w:w="989"/>
        <w:gridCol w:w="1205"/>
        <w:gridCol w:w="1080"/>
        <w:gridCol w:w="1118"/>
      </w:tblGrid>
      <w:tr>
        <w:trPr>
          <w:trHeight w:val="23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ли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ли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3439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3831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7277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8570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5336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9046112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593221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11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0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03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9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91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569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5204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5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8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4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702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733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8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8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47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29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8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2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8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3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3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3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3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7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024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327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6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7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22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80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7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8300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91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84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6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6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40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06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5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9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7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550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64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6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5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8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92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404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10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58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1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4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1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3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48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905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3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10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14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9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1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6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838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383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8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6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2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3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963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83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9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6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8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383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6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7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82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0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8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1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655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54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4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9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4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4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049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39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убсидії готівкою на відшкодування витрат для придбання скрапленого газу, твердого та рідкого пічного побутового палива було призначено 24,7 тис. домогосподарств (84,6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0 тис. домогосподарств, у сільській місцевості – 21,7 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ли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49,4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0,2%, з 3-х осіб – 9,1%, з 4-х та більше осіб – 21,3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68,9 млн.грн, з неї у міських поселеннях – 8,3 млн.грн, у сільській місцевості – 60,6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клав 2882 грн (у 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– 1682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53,3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2016р. – 30,2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88"/>
        <w:gridCol w:w="912"/>
        <w:gridCol w:w="923"/>
        <w:gridCol w:w="869"/>
        <w:gridCol w:w="1019"/>
        <w:gridCol w:w="1070"/>
        <w:gridCol w:w="889"/>
        <w:gridCol w:w="1082"/>
      </w:tblGrid>
      <w:tr>
        <w:trPr>
          <w:trHeight w:val="23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ли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ли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      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 xml:space="preserve">Рівненсь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9188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190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4679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634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531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8915987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59173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882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4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37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37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95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838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20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52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6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059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3137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97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4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0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394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9568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64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7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034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4461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20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508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7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13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8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028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05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42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8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6209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475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71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2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3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8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9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36741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921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29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8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5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275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830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09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7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6567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59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22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300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63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09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7694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03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84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8567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642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49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46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7440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42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12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765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87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67</w:t>
            </w:r>
          </w:p>
        </w:tc>
      </w:tr>
      <w:tr>
        <w:trPr>
          <w:trHeight w:val="284" w:hRule="atLeast"/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2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841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420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4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21"/>
        <w:spacing w:lineRule="auto" w:line="240" w:before="120" w:after="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b/>
          <w:b/>
          <w:color w:val="5B9BD5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01:00Z</dcterms:created>
  <dc:creator>O.Drachuk02</dc:creator>
  <dc:description/>
  <cp:keywords/>
  <dc:language>en-US</dc:language>
  <cp:lastModifiedBy>STAT</cp:lastModifiedBy>
  <cp:lastPrinted>2017-08-22T11:54:00Z</cp:lastPrinted>
  <dcterms:modified xsi:type="dcterms:W3CDTF">2017-08-22T13:01:00Z</dcterms:modified>
  <cp:revision>2</cp:revision>
  <dc:subject/>
  <dc:title/>
</cp:coreProperties>
</file>