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0.08.2017  № 61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в липні 2017р. порівняно з попереднім місяцем зросли на 0,3%, з початку року – на 8,4%, по Україні – відповідно на 0,2% та 8,2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95pt;height:205.4pt" filled="f" o:ole="">
            <v:imagedata r:id="rId4" o:title=""/>
          </v:shape>
          <o:OLEObject Type="Embed" ProgID="Excel.Sheet.12" ShapeID="ole_rId3" DrawAspect="Content" ObjectID="_814124778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6pt;height:170.4pt" filled="f" o:ole="">
            <v:imagedata r:id="rId6" o:title=""/>
          </v:shape>
          <o:OLEObject Type="Embed" ProgID="Excel.Sheet.12" ShapeID="ole_rId5" DrawAspect="Content" ObjectID="_553102578" r:id="rId5"/>
        </w:objec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липні 2017р. ціни на продукти харчування та безалкогольні напої зросли на 0,7%. Суттєво подорожчали в ціні сало та м’ясо птиці (на 10,6% та 9,0% відповідно). На 6,3–0,2% зросли ціни на свинину, рис, яловичину, хліб, маргарин та інші рослинні жири, кондитерські вироби з цукру, кондитерські вироби з борошна, олію соняшникову, масло, безалкогольні напої, сири, сметану. Водночас суттєво подешевшали яйця та овочі (на 9,0% та 8,9% відповідно). Знизилися ціни на 3,0–0,7% на фрукти, продукти переробки зернових,  рибу та продукти з риби, молоко, цукор, кисломолочну продукцію, макаронні вироби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0,9%, що насамперед пов’язано із зростанням цін на тютюнові вироби на 2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5,1%, зокрема, взуття – на 5,3%, одяг – на 5,0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головним чином за рахунок підвищення тарифів на утримання будинків та прибудинкових територій на 1,3%, утримання та ремонт житла – на 0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фері охорони здоров’я ціни зросли на 0,4%, що пов’язано з подорожчанням амбулаторних послуг на 1,1%, фармацевтичної продукції, медичних товарів та обладнання – на 0,3%, послуг лікарень – на 0,2%.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на 0,1% зумовлено подешевшанням палива та мастил  на 1,4%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85pt;height:225.8pt" filled="f" o:ole="">
            <v:imagedata r:id="rId8" o:title=""/>
          </v:shape>
          <o:OLEObject Type="Embed" ProgID="Excel.Sheet.12" ShapeID="ole_rId7" DrawAspect="Content" ObjectID="_848966862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bookmarkStart w:id="0" w:name="_GoBack"/>
      <w:bookmarkEnd w:id="0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5pt;height:199.25pt" filled="f" o:ole="">
            <v:imagedata r:id="rId10" o:title=""/>
          </v:shape>
          <o:OLEObject Type="Embed" ProgID="Excel.Sheet.12" ShapeID="ole_rId9" DrawAspect="Content" ObjectID="_190541152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8pt;height:199.25pt" filled="f" o:ole="">
            <v:imagedata r:id="rId12" o:title=""/>
          </v:shape>
          <o:OLEObject Type="Embed" ProgID="Excel.Sheet.12" ShapeID="ole_rId11" DrawAspect="Content" ObjectID="_1427648488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http://</w:t>
      </w:r>
      <w:hyperlink r:id="rId16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uk-UA"/>
          </w:rPr>
          <w:t>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gusrv.org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6:00Z</dcterms:created>
  <dc:creator>S.Stasjuk04n</dc:creator>
  <dc:description/>
  <cp:keywords/>
  <dc:language>en-US</dc:language>
  <cp:lastModifiedBy>STAT</cp:lastModifiedBy>
  <cp:lastPrinted>2017-08-10T12:01:00Z</cp:lastPrinted>
  <dcterms:modified xsi:type="dcterms:W3CDTF">2017-08-10T09:01:00Z</dcterms:modified>
  <cp:revision>7</cp:revision>
  <dc:subject/>
  <dc:title/>
</cp:coreProperties>
</file>