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4.08.2017 № 591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черв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97760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0673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4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73896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3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6777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4,1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7404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4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385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6674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2042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5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  <w:lang w:val="uk-UA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5772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078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8176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930666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2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6420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7  </w:t>
      </w:r>
      <w:r>
        <w:rPr>
          <w:rFonts w:cs="Calibri" w:ascii="Calibri" w:hAnsi="Calibri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9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7-08-04T09:49:00Z</dcterms:modified>
  <cp:revision>2</cp:revision>
  <dc:subject/>
  <dc:title>                                                   </dc:title>
</cp:coreProperties>
</file>