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7.2017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№ 56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черв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0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19,5 млн.грн, з якої 97,1 млн.грн (44,2%) становив роздрібний товарооборот від продажу бензину моторного, 92,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2,1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29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 млн.грн (13,4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5 тис.т, що на 14,8% менше, ніж у червні 2016р., бензину моторного – 3,0 тис.т (на 15,1% менше), пропану і бутану скраплених – 1,5 тис.т (на 2,1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0,7% припадало на продаж бензину моторного марки А-92, 47,0% – А-95, 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черв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0,1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52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7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56,4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9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37,6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бо ї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мішей від 5%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більше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9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84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8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,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Крім того, оптовий продаж (відпуск) суб’єктам господарювання світл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фтопродукт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газ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для здійсненн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им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господарської діяльно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безготівковим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 xml:space="preserve">розрахунком (за укладеними договорами) через АЗС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становив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16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</w:rPr>
        <w:t>лн.грн</w:t>
      </w:r>
      <w:r>
        <w:rPr>
          <w:rFonts w:cs="Calibri" w:ascii="Calibri" w:hAnsi="Calibri"/>
          <w:sz w:val="26"/>
          <w:szCs w:val="26"/>
          <w:lang w:val="uk-UA"/>
        </w:rPr>
        <w:t>, у т.ч. дизельного пального – 7,1 млн.грн (277,3 т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нзин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оторного – 5,0 млн.грн (160,8 т), газу природного скрапленого або у газоподібному стані (метану) – 3,0 млн.грн (128,1 т), пропану і бутану скраплених – 1,2 млн.грн (58,7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регіону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>(0362) 26-4</w:t>
      </w:r>
      <w:r>
        <w:rPr>
          <w:rFonts w:cs="Calibri" w:ascii="Calibri" w:hAnsi="Calibri"/>
          <w:b w:val="false"/>
          <w:sz w:val="20"/>
        </w:rPr>
        <w:t>7-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3:00Z</dcterms:created>
  <dc:creator>user</dc:creator>
  <dc:description/>
  <cp:keywords/>
  <dc:language>en-US</dc:language>
  <cp:lastModifiedBy>STAT</cp:lastModifiedBy>
  <cp:lastPrinted>2017-07-25T12:01:00Z</cp:lastPrinted>
  <dcterms:modified xsi:type="dcterms:W3CDTF">2017-07-25T13:58:00Z</dcterms:modified>
  <cp:revision>34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