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sz w:val="8"/>
                <w:szCs w:val="8"/>
                <w:lang w:val="uk-UA"/>
              </w:rPr>
            </w:pPr>
            <w:r>
              <w:rPr>
                <w:rFonts w:eastAsia="Times New Roman"/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1.07.2017 № 532</w:t>
      </w:r>
      <w:bookmarkStart w:id="0" w:name="_GoBack"/>
      <w:bookmarkEnd w:id="0"/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 у Рівненській області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червні 2017р. порівняно з попереднім місяцем зросли на 1,6%, з початку року – на 8,1%, по Україні – відповідно на 1,6% та 7,9%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10240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85pt;height:207.45pt" filled="f" o:ole="">
            <v:imagedata r:id="rId4" o:title=""/>
          </v:shape>
          <o:OLEObject Type="Embed" ProgID="Excel.Sheet.12" ShapeID="ole_rId3" DrawAspect="Content" ObjectID="_1178911663" r:id="rId3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у 2017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4pt;height:170.4pt" filled="f" o:ole="">
            <v:imagedata r:id="rId6" o:title=""/>
          </v:shape>
          <o:OLEObject Type="Embed" ProgID="Excel.Sheet.12" ShapeID="ole_rId5" DrawAspect="Content" ObjectID="_1533008004" r:id="rId5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240"/>
        <w:gridCol w:w="2206"/>
      </w:tblGrid>
      <w:tr>
        <w:trPr>
          <w:trHeight w:val="409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17 до</w:t>
            </w:r>
          </w:p>
        </w:tc>
      </w:tr>
      <w:tr>
        <w:trPr>
          <w:trHeight w:val="426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червні 2017р. ціни на продукти харчування та безалкогольні напої зросли на 3,1%. Суттєво подорожчали в ціні яйця на 31,5%. На 16,3–0,3% подорожчали фрукти, свинина, овочі, шоколад, рис, м’ясо птиці, яловичина, хліб, безалкогольні напої, кондитерські вироби з борошна, кондитерські вироби з цукру, сало, сметана, макаронні вироби, маргарин та інші рослинні жири, риба та продукти з риби. Знизилися ціни на 2,2–0,5% на молоко, олію соняшникову, продукти переробки зернових,  сири, масло, цукор, кисломолочну продукцію.  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 та тютюнові вироби подорожчали на 3,3%, у т.ч. тютюнові вироби – на 4,6%, алкогольні напої – на 2,4%.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0,3% відбулося головним чином за рахунок підвищення тарифів та цін на каналізацію на 4,8%, холодну воду – на 2,8%, утримання та ремонт житла – на 1,0%.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pacing w:val="-6"/>
          <w:sz w:val="26"/>
          <w:szCs w:val="26"/>
          <w:lang w:val="uk-UA"/>
        </w:rPr>
        <w:t>У сфері охорони здоров’я ціни зросли на 0,3%, що пов’язано з подорожчанням послуг лікарень на 1,1%, фармацевтичної продукції, медичних товарів та обладнання –        на 0,2% та амбулаторних послуг – на 0,1%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ниження цін на транспорт на 0,2%, спричинено в основному подешевшанням перевезень залізничним пасажирським транспортом на 4,6%, палива та мастил  – на 1,4%.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10"/>
          <w:lang w:val="uk-UA"/>
        </w:rPr>
      </w:pPr>
      <w:r>
        <w:rPr>
          <w:rFonts w:cs="Arial" w:ascii="Calibri" w:hAnsi="Calibri"/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75pt;height:225.8pt" filled="f" o:ole="">
            <v:imagedata r:id="rId8" o:title=""/>
          </v:shape>
          <o:OLEObject Type="Embed" ProgID="Excel.Sheet.12" ShapeID="ole_rId7" DrawAspect="Content" ObjectID="_710491177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7pt;height:199.25pt" filled="f" o:ole="">
            <v:imagedata r:id="rId10" o:title=""/>
          </v:shape>
          <o:OLEObject Type="Embed" ProgID="Excel.Sheet.12" ShapeID="ole_rId9" DrawAspect="Content" ObjectID="_2057614217" r:id="rId9"/>
        </w:objec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2.75pt;height:199.25pt" filled="f" o:ole="">
            <v:imagedata r:id="rId12" o:title=""/>
          </v:shape>
          <o:OLEObject Type="Embed" ProgID="Excel.Sheet.12" ShapeID="ole_rId11" DrawAspect="Content" ObjectID="_1086966725" r:id="rId11"/>
        </w:objec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</w:p>
    <w:p>
      <w:pPr>
        <w:pStyle w:val="Normal"/>
        <w:jc w:val="both"/>
        <w:rPr/>
      </w:pP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 / методології</w:t>
      </w:r>
    </w:p>
    <w:p>
      <w:pPr>
        <w:pStyle w:val="Style13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-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2"/>
          <w:szCs w:val="22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Style13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ukrstat.gov.ua/operativ/operativ2016/ct/is_c/sntp_2017.htm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b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Verdana" w:hAnsi="Verdana" w:cs="Verdana"/>
      <w:b/>
      <w:color w:val="0000FF"/>
      <w:sz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lang w:val="ru-RU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ru-RU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ru-RU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http://www.rv.ukrstat.gov.ua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56:00Z</dcterms:created>
  <dc:creator>S.Stasjuk04n</dc:creator>
  <dc:description/>
  <cp:keywords/>
  <dc:language>en-US</dc:language>
  <cp:lastModifiedBy>STAT</cp:lastModifiedBy>
  <cp:lastPrinted>2017-07-11T14:02:00Z</cp:lastPrinted>
  <dcterms:modified xsi:type="dcterms:W3CDTF">2017-07-11T11:56:00Z</dcterms:modified>
  <cp:revision>2</cp:revision>
  <dc:subject/>
  <dc:title/>
</cp:coreProperties>
</file>