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7.06.2017 № 506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трав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травні 2017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станцій (далі – АЗС), що налічує 182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в роздріб світлих нафтопродуктів і газу на загальну суму 227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8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млн.грн, з якої 10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0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3,9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>становив роздрібний товарооборот від продажу газойлів (палива дизельного), 97,8 млн.грн (42,9%) – від продажу бензину моторного</w:t>
      </w:r>
      <w:r>
        <w:rPr>
          <w:rFonts w:cs="Calibri" w:ascii="Calibri" w:hAnsi="Calibri"/>
          <w:sz w:val="26"/>
          <w:szCs w:val="26"/>
          <w:lang w:val="uk-UA"/>
        </w:rPr>
        <w:t>, 29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3 млн.грн (12,9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7 млн.грн (0,3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3,7 тис.т, що на 3,2% менше, ніж у травні 2016р., бензину моторного – 3,0 тис.т (на 5,8% менше), пропану і бутану скраплених – 1,4 тис.т (на 9,1% біль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51,6% припадало на продаж бензину моторного марки А-92, 46,0% – А-95, 0,3% – А-80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оздрібний продаж світлих нафтопродуктів і газу через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960"/>
        <w:gridCol w:w="1612"/>
        <w:gridCol w:w="1614"/>
        <w:gridCol w:w="1629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 2017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травні 2017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6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0,0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758,7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,7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9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54,9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7,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02,1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7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із вмістом спиртів, біоетанол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7,3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4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005,8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2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85,0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,2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травні 2017р. cтановив          17,1 млн.грн, у т.ч. дизельного пального – 7,7 млн.грн (295,6 т), бензину моторного – 5,2 млн.грн (166,9 т),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газу природного скрапленого або у газоподібному стані (метану) –</w:t>
      </w:r>
      <w:r>
        <w:rPr>
          <w:rFonts w:cs="Calibri" w:ascii="Calibri" w:hAnsi="Calibri"/>
          <w:sz w:val="26"/>
          <w:szCs w:val="26"/>
          <w:lang w:val="uk-UA"/>
        </w:rPr>
        <w:t xml:space="preserve"> 3,0 млн.грн (129,5 т), пропану і бутану скраплених – 1,2 млн.грн (55,9 т)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  <w:lang w:val="uk-UA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  <w:lang w:val="uk-UA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  <w:lang w:val="uk-UA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Роздрібний товарооборот від</w:t>
      </w:r>
      <w:r>
        <w:rPr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2) 26-47-2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3:34:00Z</dcterms:created>
  <dc:creator>user</dc:creator>
  <dc:description/>
  <cp:keywords/>
  <dc:language>en-US</dc:language>
  <cp:lastModifiedBy>STAT</cp:lastModifiedBy>
  <cp:lastPrinted>2017-06-27T11:17:00Z</cp:lastPrinted>
  <dcterms:modified xsi:type="dcterms:W3CDTF">2017-06-04T13:47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