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6.2017 № 503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17р. підприємствами області виконано будівельних робіт на суму 387,8 млн.грн. Індекс будівельної продукції проти січня–травня 2016р. становив 117,1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 2017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784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55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0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74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29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3,7% загального обсягу будівельних робіт, капітальний і поточний ремонти – відповідно 17,0% та 19,3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та районах наведено в додат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784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67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7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1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08:00Z</dcterms:created>
  <dc:creator>K.Pasko01</dc:creator>
  <dc:description/>
  <cp:keywords/>
  <dc:language>en-US</dc:language>
  <cp:lastModifiedBy>STAT</cp:lastModifiedBy>
  <cp:lastPrinted>2017-06-22T10:09:00Z</cp:lastPrinted>
  <dcterms:modified xsi:type="dcterms:W3CDTF">2017-06-22T09:08:00Z</dcterms:modified>
  <cp:revision>2</cp:revision>
  <dc:subject/>
  <dc:title/>
</cp:coreProperties>
</file>