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06.2017 № 502</w:t>
      </w:r>
    </w:p>
    <w:p>
      <w:pPr>
        <w:pStyle w:val="Heading3"/>
        <w:jc w:val="center"/>
        <w:rPr>
          <w:rFonts w:ascii="Calibri" w:hAnsi="Calibri" w:cs="Times New Roman"/>
          <w:szCs w:val="26"/>
          <w:lang w:val="uk-UA"/>
        </w:rPr>
      </w:pPr>
      <w:r>
        <w:rPr>
          <w:rFonts w:cs="Times New Roman" w:ascii="Calibri" w:hAnsi="Calibri"/>
          <w:szCs w:val="26"/>
          <w:lang w:val="uk-UA"/>
        </w:rPr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травні 2017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 2017р. за субсидіями для відшкодування витрат на оплату житлово-комунальних послуг звернулося 112,2 тис. домогосподарств, що в 1,5 раза більше, ніж у січні–травні 2016р. Питома вага звернень домогосподарств, які проживають у міських поселеннях склала 47,8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47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42,6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, з них у міських поселеннях – 21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26,1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трав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меншилась на 28,6% (на 19,1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травні 2017р. субсидії для відшкодування витрат на оплату житлово-комунальних послуг, склала 10,1% загальної кількості домогосподарств області (у травні 2016р. – 29,2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тра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35,2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            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2%, з 3-х осіб – 14,5%, з 4-х та більше осіб – 26,1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, становила       68,9 млн.грн, що на 12,7 млн.грн менше, ніж у січні–травні 2016р., з неї у міських поселеннях – 34,7 млн.грн, у сільській місцевості – 34,2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тра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меншився порівняно з травнем 2016р. у 2,2 раза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41 грн. Найбільший розмір субсидій спостерігався у Здолбунівському (738 грн), Гощанському (468 грн), Дубенському      (445 грн) районах та м.Вараш (428 грн). </w:t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70"/>
        <w:gridCol w:w="885"/>
        <w:gridCol w:w="870"/>
        <w:gridCol w:w="877"/>
        <w:gridCol w:w="1023"/>
        <w:gridCol w:w="1006"/>
        <w:gridCol w:w="1007"/>
        <w:gridCol w:w="1043"/>
      </w:tblGrid>
      <w:tr>
        <w:trPr>
          <w:trHeight w:val="23" w:hRule="atLeast"/>
          <w:cantSplit w:val="true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Кількість домо-госпо-дарств, які отри-мують субсидії 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тра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тра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12195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7894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7765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028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7856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8901894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08789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0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5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6519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9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9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9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8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657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9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03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9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376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63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8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1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8085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26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5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00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57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8574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723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6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40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7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4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1451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6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5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0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4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2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807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894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9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6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6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4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2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769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795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4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1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6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8261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38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8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0087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7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65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3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2436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8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6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8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798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2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0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3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473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398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6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25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9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8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0324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61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9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40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2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9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7953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2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69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2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3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7108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8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18,5 тис. домогосподарств, (80,3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2,4 тис. домогосподарств, у сільській місцевості – 16,1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тра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48,6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4,3%, з 3-х осіб – 9,5%, з 4-х та більше осіб – 17,6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51,0 млн.грн, з неї у міських поселеннях – 6,8 млн.грн, у сільській місцевості – 44,2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874 грн (у 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627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40,8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17,7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70"/>
        <w:gridCol w:w="887"/>
        <w:gridCol w:w="873"/>
        <w:gridCol w:w="876"/>
        <w:gridCol w:w="1023"/>
        <w:gridCol w:w="1006"/>
        <w:gridCol w:w="1007"/>
        <w:gridCol w:w="1041"/>
      </w:tblGrid>
      <w:tr>
        <w:trPr>
          <w:trHeight w:val="23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тра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трав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равн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трав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3035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381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497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756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955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1027866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2290860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7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40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12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62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213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9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9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95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9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8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367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3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41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6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3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9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2170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8172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68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7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1155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5077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4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7383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0801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19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346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65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827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3925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656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72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6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3803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91005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72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4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9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3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15212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750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73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9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8202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201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58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9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3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978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599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7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657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73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98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2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7646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0455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42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695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695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76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840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88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86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680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844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78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0774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7952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99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45:00Z</dcterms:created>
  <dc:creator>O.Drachuk02</dc:creator>
  <dc:description/>
  <cp:keywords/>
  <dc:language>en-US</dc:language>
  <cp:lastModifiedBy>STAT</cp:lastModifiedBy>
  <cp:lastPrinted>2017-06-21T09:55:00Z</cp:lastPrinted>
  <dcterms:modified xsi:type="dcterms:W3CDTF">2017-06-21T11:45:00Z</dcterms:modified>
  <cp:revision>2</cp:revision>
  <dc:subject/>
  <dc:title/>
</cp:coreProperties>
</file>