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19.06.2017 № 486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травня 2017р. становила 116185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2017р. чисельність населення зменшилася на 910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Зберігається перевищення кількості померлих над кількістю живонароджених: на 100 померлих – 88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тра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53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30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тра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54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06-19T11:35:00Z</dcterms:modified>
  <cp:revision>2</cp:revision>
  <dc:subject/>
  <dc:title>11</dc:title>
</cp:coreProperties>
</file>