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.06.2017 № 467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травні 2017р. порівняно з попереднім місяцем зросли на 0,9%, з початку року – на 6,4%, по Україні – відповідно на 1,3% та 6,2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95pt;height:207.45pt" filled="f" o:ole="">
            <v:imagedata r:id="rId4" o:title=""/>
          </v:shape>
          <o:OLEObject Type="Embed" ProgID="Excel.Sheet.12" ShapeID="ole_rId3" DrawAspect="Content" ObjectID="_281728719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6pt;height:170.4pt" filled="f" o:ole="">
            <v:imagedata r:id="rId6" o:title=""/>
          </v:shape>
          <o:OLEObject Type="Embed" ProgID="Excel.Sheet.12" ShapeID="ole_rId5" DrawAspect="Content" ObjectID="_1444107277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травні 2017р. ціни на продукти харчування та безалкогольні напої зросли на 1,1%. На 11,4–0,2% подорожчали фрукти, свинина, овочі, риба та продукти з риби, кондитерські вироби з борошна, кондитерські вироби з цукру, м’ясо птиці, масло, олія соняшникова, сало, макаронні вироби, маргарин та інші рослинні жири, цукор, яловичина. Водночас суттєво подешевшали яйця (на 11,4%). Знизилися ціни на 2,2–0,3% на молоко, продукти переробки зернових,  шоколад, сири, хліб, сметану, кисломолочну продукцію. 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1,9%, у т.ч. тютюнові вироби – на 3,3%, алкогольні напої – на 1,0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9% відбулося головним чином за рахунок підвищення тарифів та цін на каналізацію на 14,1%, холодну воду – на  7,9%, природний газ – на 1,2%, утримання та ремонт житла – на 0,2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на 1,4%, спричинено в основному подорожчанням автомобілів на 2,5%, палива та мастил – на 1,1%, перевезень автомобільним пасажирським транспортом – на 0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охорони здоров’я ціни зросли на 0,4%, що пов’язано з подорожчанням послуг лікарень на 2,0%, амбулаторних послуг – на 0,5% та фармацевтичної продукції, медичних товарів та обладнання – на 0,2%. </w:t>
      </w:r>
    </w:p>
    <w:p>
      <w:pPr>
        <w:pStyle w:val="Normal"/>
        <w:ind w:right="77" w:hanging="0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95pt;height:225.8pt" filled="f" o:ole="">
            <v:imagedata r:id="rId8" o:title=""/>
          </v:shape>
          <o:OLEObject Type="Embed" ProgID="Excel.Sheet.12" ShapeID="ole_rId7" DrawAspect="Content" ObjectID="_182279397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5pt;height:199.25pt" filled="f" o:ole="">
            <v:imagedata r:id="rId10" o:title=""/>
          </v:shape>
          <o:OLEObject Type="Embed" ProgID="Excel.Sheet.12" ShapeID="ole_rId9" DrawAspect="Content" ObjectID="_616031971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tabs>
          <w:tab w:val="clear" w:pos="708"/>
          <w:tab w:val="left" w:pos="1920" w:leader="none"/>
          <w:tab w:val="center" w:pos="4819" w:leader="none"/>
        </w:tabs>
        <w:spacing w:before="0" w:after="0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ab/>
        <w:tab/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5pt;height:199.25pt" filled="f" o:ole="">
            <v:imagedata r:id="rId12" o:title=""/>
          </v:shape>
          <o:OLEObject Type="Embed" ProgID="Excel.Sheet.12" ShapeID="ole_rId11" DrawAspect="Content" ObjectID="_242869219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34:00Z</dcterms:created>
  <dc:creator>S.Stasjuk04n</dc:creator>
  <dc:description/>
  <cp:keywords/>
  <dc:language>en-US</dc:language>
  <cp:lastModifiedBy>STAT</cp:lastModifiedBy>
  <cp:lastPrinted>2017-03-13T17:40:00Z</cp:lastPrinted>
  <dcterms:modified xsi:type="dcterms:W3CDTF">2017-06-12T11:34:00Z</dcterms:modified>
  <cp:revision>2</cp:revision>
  <dc:subject/>
  <dc:title/>
</cp:coreProperties>
</file>