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05.2017 № 435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роздрібної торгівлі Рівненської області</w:t>
      </w:r>
    </w:p>
    <w:p>
      <w:pPr>
        <w:pStyle w:val="Normal"/>
        <w:ind w:right="2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7 року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7р. діяльність із роздрібної торгівлі в області здійснювали 1217 магазинів та 252 напівстаціонарні об’єкти торгівлі (80 кіосків та 172 автозаправні станції, включаючи АГНКС). 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пеціалізація об’єктів роздрібної торгівлі на 1 січня 2017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1955"/>
        <w:gridCol w:w="2234"/>
      </w:tblGrid>
      <w:tr>
        <w:trPr>
          <w:trHeight w:val="69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– усього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7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316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56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19</w:t>
            </w:r>
          </w:p>
        </w:tc>
      </w:tr>
      <w:tr>
        <w:trPr>
          <w:trHeight w:val="567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5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9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60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19</w:t>
            </w:r>
          </w:p>
        </w:tc>
      </w:tr>
      <w:tr>
        <w:trPr>
          <w:trHeight w:val="567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41</w:t>
            </w:r>
          </w:p>
        </w:tc>
      </w:tr>
      <w:tr>
        <w:trPr>
          <w:trHeight w:val="315" w:hRule="atLeast"/>
        </w:trPr>
        <w:tc>
          <w:tcPr>
            <w:tcW w:w="5449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14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3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957"/>
        <w:gridCol w:w="1955"/>
        <w:gridCol w:w="2234"/>
      </w:tblGrid>
      <w:tr>
        <w:trPr>
          <w:trHeight w:val="340" w:hRule="atLeast"/>
        </w:trPr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2016р. загальна кількість магазинів в області збільшилася на 0,8%, при цьому у міських поселеннях зросла на 2,7%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а у сільській місцевості скоротилася на 1,8% і становила відповідно 718 та 499 об’єктів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Торгова площа магазинів проти 1 січня 2016р. збільшилася на 0,5% і на початок 2017р. склала 179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 У містах та селищах міського типу вона збільшилася на 1,3% до 143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у сільській місцевості зменшилася на 2,8% і становила 36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напівстаціонарних об’єктів торгівлі протягом 2016р. скоротилася на </w:t>
        <w:br/>
        <w:t>1 од (на 0,4%), при цьому кіосків стало менше на 8 од (на 9,1%), а автозаправних станцій, включаючи АГНКС – більше на 7 од (на 4,2%).</w:t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регіон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lineRule="auto" w:line="254"/>
        <w:ind w:left="710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4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8:00Z</dcterms:created>
  <dc:creator>user</dc:creator>
  <dc:description/>
  <cp:keywords/>
  <dc:language>en-US</dc:language>
  <cp:lastModifiedBy>STAT</cp:lastModifiedBy>
  <cp:lastPrinted>2016-02-22T10:04:00Z</cp:lastPrinted>
  <dcterms:modified xsi:type="dcterms:W3CDTF">2017-05-26T10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