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5.05.2017 №43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квіт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квітні 2017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82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4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9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108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8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5,0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становив роздрібний товарооборот від продажу газойлів (палива дизельного), 102,5 млн.грн (42,4%) –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29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9 млн.грн (12,3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7 млн.грн (0,3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4,1 тис.т, що на 20,5% менше, ніж у квітні 2016р., бензину моторного – 3,2 тис.т (на 16,3% менше), пропану і бутану скраплених – 1,4 тис.т (на 4,6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1,5% припадало на продаж бензину моторного марки А-92, 46,1% – А-95, </w:t>
      </w: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,3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оздрібний 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82"/>
        <w:gridCol w:w="1648"/>
        <w:gridCol w:w="1649"/>
        <w:gridCol w:w="1666"/>
      </w:tblGrid>
      <w:tr>
        <w:trPr/>
        <w:tc>
          <w:tcPr>
            <w:tcW w:w="3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 201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квітні 2017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6,7</w:t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511,6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2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4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84,2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3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80,4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1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із вмістом спиртів, біоетанол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1,7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0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793,5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7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99,3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,9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      розрахунком (за укладеними договорами) через АЗС у квітні 2017р. становив                    15,5 млн.грн, у т.ч. дизельного пального – 7,3 млн.грн (286,5 т), бензину моторного – 4,5 млн.грн (143,9 т), газу природного скрапленого або у газоподібному стані (метану) – 2,6 млн.грн (108,7 т), пропану і бутану скраплених – 1,2 млн.грн (57,2 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           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           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   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>(0362) 26-4</w:t>
      </w:r>
      <w:r>
        <w:rPr>
          <w:rFonts w:cs="Calibri" w:ascii="Calibri" w:hAnsi="Calibri"/>
          <w:b w:val="false"/>
          <w:sz w:val="20"/>
        </w:rPr>
        <w:t>7-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Рівненс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33:00Z</dcterms:created>
  <dc:creator>user</dc:creator>
  <dc:description/>
  <cp:keywords/>
  <dc:language>en-US</dc:language>
  <cp:lastModifiedBy>STAT</cp:lastModifiedBy>
  <cp:lastPrinted>2017-04-20T12:27:00Z</cp:lastPrinted>
  <dcterms:modified xsi:type="dcterms:W3CDTF">2017-05-25T12:05:00Z</dcterms:modified>
  <cp:revision>34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