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3.05.2017 № 38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Heading3"/>
        <w:jc w:val="center"/>
        <w:rPr/>
      </w:pPr>
      <w:r>
        <w:rPr>
          <w:rFonts w:cs="Times New Roman" w:ascii="Calibri" w:hAnsi="Calibri"/>
          <w:lang w:val="uk-UA"/>
        </w:rPr>
        <w:t>Про надання населенню Рівненської області субсидій у квітні 2017 року</w:t>
      </w:r>
    </w:p>
    <w:p>
      <w:pPr>
        <w:pStyle w:val="Normal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квітні 2017р. за субсидіями для відшкодування витрат на оплату житлово-комунальних послуг звернулося 34,3 тис. домогосподарств, що на 25,8% менше, ніж у січні–квітні 2016р. Питома вага звернень домогосподарств, які проживають у міських поселеннях склала 41,5%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Із початку року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для відшкодування витрат на оплату житлово-комунальних послуг призначено 42,7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що становило 124,6% загальної кількості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і звернулися за ними (за рахунок тих, що звернулися за субсидіями у 2016р., але призначено їм було тільки у 2017р.), з них у міських поселеннях – 21,1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у сільській місцевості – 21,6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. Порівняно із січнем–квітнем 2016р. кількість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им призначено субсидії, зменшилась на 13,7% (на 6,8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ількість учасників Програми житлових субсидій, які одержували у квітні 2017р. субсидії для відшкодування витрат на оплату житлово-комунальних послуг, склала 49,4% загальної кількості домогосподарств області (у квітні 2016р. – 37,5%)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і отримали субсидії у квіт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27,3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5,1%, з 3-х осіб – 18,4%, з 4-х та більше осіб – 29,2%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Загальна сума субсидій, призначених домогосподарствам для відшкодування витрат на оплату житлово-комунальних послуг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у січні–кві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, становила</w:t>
        <w:br/>
        <w:t>68,2 млн.грн, що на 8,1 млн.грн менше, ніж у січні–квітні 2016р., з неї у міських поселеннях – 34,6 млн.грн, у сільській місцевості – 33,6 млн.грн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квіт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зменшився порівняно з квітнем 2016р. у 2,2 раза і </w:t>
      </w:r>
      <w:r>
        <w:rPr>
          <w:rFonts w:cs="Calibri" w:ascii="Calibri" w:hAnsi="Calibri"/>
          <w:sz w:val="26"/>
          <w:szCs w:val="26"/>
          <w:lang w:val="uk-UA"/>
        </w:rPr>
        <w:t xml:space="preserve">склав 461 грн. Найбільший розмір субсидій спостерігався у Радивилівському (2550 грн), Корецькому (2072 грн), Гощанському (1586 грн) та Сарненському (1056 грн) районах. </w:t>
      </w:r>
    </w:p>
    <w:p>
      <w:pPr>
        <w:pStyle w:val="Heading4"/>
        <w:spacing w:before="0" w:after="0"/>
        <w:ind w:right="35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spacing w:before="0" w:after="0"/>
        <w:ind w:right="3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Heading4"/>
        <w:spacing w:before="0" w:after="0"/>
        <w:ind w:right="3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Субсидії для відшкодування витрат </w:t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-91" w:hanging="0"/>
        <w:jc w:val="center"/>
        <w:rPr>
          <w:rFonts w:ascii="Calibri" w:hAnsi="Calibri" w:cs="Calibri"/>
          <w:sz w:val="12"/>
          <w:szCs w:val="24"/>
          <w:lang w:val="uk-UA"/>
        </w:rPr>
      </w:pPr>
      <w:r>
        <w:rPr>
          <w:rFonts w:cs="Calibri" w:ascii="Calibri" w:hAnsi="Calibri"/>
          <w:sz w:val="12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-720" w:right="561" w:firstLine="900"/>
        <w:jc w:val="both"/>
        <w:rPr>
          <w:rFonts w:ascii="Calibri" w:hAnsi="Calibri" w:cs="Calibri"/>
          <w:bCs/>
          <w:sz w:val="12"/>
          <w:szCs w:val="12"/>
          <w:lang w:val="uk-UA"/>
        </w:rPr>
      </w:pPr>
      <w:r>
        <w:rPr>
          <w:rFonts w:cs="Calibri" w:ascii="Calibri" w:hAnsi="Calibri"/>
          <w:bCs/>
          <w:sz w:val="12"/>
          <w:szCs w:val="1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887"/>
        <w:gridCol w:w="900"/>
        <w:gridCol w:w="887"/>
        <w:gridCol w:w="892"/>
        <w:gridCol w:w="1041"/>
        <w:gridCol w:w="1006"/>
        <w:gridCol w:w="906"/>
        <w:gridCol w:w="1043"/>
      </w:tblGrid>
      <w:tr>
        <w:trPr>
          <w:trHeight w:val="23" w:hRule="atLeast"/>
          <w:cantSplit w:val="true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Кількість домо-госпо-дарств, які отри-мують субсидії у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віт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квіт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  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 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3430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8324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42737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8042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86075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68193105</w:t>
            </w:r>
          </w:p>
        </w:tc>
        <w:tc>
          <w:tcPr>
            <w:tcW w:w="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3704142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461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4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6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35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8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304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36519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9541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34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8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66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46357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388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07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6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7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503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04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7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0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2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523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722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51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9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61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4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22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46058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7963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57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1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2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1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8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0945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525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9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2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8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17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785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6491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586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6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400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47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63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85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8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92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75887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820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8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4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4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92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2179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050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25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0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51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9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27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9901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511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45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9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1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7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39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4423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792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9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5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76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8269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0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72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2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9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11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1397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808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4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9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38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6559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800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69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29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075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93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1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8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98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47162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2237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550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5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0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71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76663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858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69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04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6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4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8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59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32921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2357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56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561" w:firstLine="900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кві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субсидії готівкою на відшкодування витрат для придбання скрапленого газу, твердого та рідкого пічного побутового палива було призначено 10,7 тис. домогосподарств (68,6% із числа тих, які звернулися)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з них у міських поселеннях – 1,8 тис. домогосподарств, у сільській місцевості – 8,9 тис. домогосподарст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им призначено субсидії такого виду у квіт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53,4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1,3%, з 3-х осіб – 8,2%, з 4-х та більше осіб – 17,1%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кві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, становила 28,7 млн.грн, з неї у міських поселеннях – 5,0 млн.грн, у сільській місцевості – 23,7 млн.грн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субсидії готівкою на відшкодування витрат для придбання скрапленого газу, твердого та рідкого пічного побутового палива на одне домогосподарство у кві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7р. склав 2892 грн (у кві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– 1389 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кві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7р.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 становила 26,4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квітні</w:t>
      </w:r>
      <w:r>
        <w:rPr>
          <w:rFonts w:cs="Calibri" w:ascii="Calibri" w:hAnsi="Calibri"/>
          <w:sz w:val="26"/>
          <w:szCs w:val="26"/>
          <w:lang w:val="uk-UA"/>
        </w:rPr>
        <w:t xml:space="preserve"> 2016р. – 13,8 млн.грн).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right="-21" w:hanging="0"/>
        <w:jc w:val="center"/>
        <w:rPr/>
      </w:pPr>
      <w:r>
        <w:rPr>
          <w:rFonts w:cs="Calibri" w:ascii="Calibri" w:hAnsi="Calibri"/>
          <w:b/>
          <w:lang w:val="uk-UA"/>
        </w:rPr>
        <w:t>Субсидії на відшкодування витрат для придбання скрапленого газу,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870"/>
        <w:gridCol w:w="887"/>
        <w:gridCol w:w="873"/>
        <w:gridCol w:w="876"/>
        <w:gridCol w:w="1023"/>
        <w:gridCol w:w="1006"/>
        <w:gridCol w:w="1007"/>
        <w:gridCol w:w="1041"/>
      </w:tblGrid>
      <w:tr>
        <w:trPr>
          <w:trHeight w:val="23" w:hRule="atLeast"/>
          <w:cantSplit w:val="true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квіт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квіт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   рок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квітні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у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вітні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5654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7108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0741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5726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3581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8737006</w:t>
            </w:r>
          </w:p>
        </w:tc>
        <w:tc>
          <w:tcPr>
            <w:tcW w:w="10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6560424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892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927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584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34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674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58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30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0131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068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27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6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1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4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26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7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60449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25569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574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4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8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6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6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6077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66077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929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582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310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104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5581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454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871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1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2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14268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6711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36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9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3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1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0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9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2797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29675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186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25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58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8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4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47708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53593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226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5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3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5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6189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0878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83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3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792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8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8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8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13794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3668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75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8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4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3921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0766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76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191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719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016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7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7956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770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35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2835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974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01</w:t>
            </w:r>
          </w:p>
        </w:tc>
      </w:tr>
      <w:tr>
        <w:trPr>
          <w:trHeight w:val="284" w:hRule="atLeast"/>
          <w:cantSplit w:val="true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9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6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1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1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7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72822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7987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32</w:t>
            </w:r>
          </w:p>
        </w:tc>
      </w:tr>
    </w:tbl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2"/>
          <w:szCs w:val="22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</w:t>
        <w:br/>
        <w:t>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120" w:after="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по містах обласного значення і районах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2) 26-39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7</w:t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lang w:val="uk-UA"/>
      </w:rPr>
    </w:pPr>
    <w:r>
      <w:rPr>
        <w:rFonts w:cs="Calibri" w:ascii="Calibri" w:hAnsi="Calibri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28"/>
      <w:szCs w:val="28"/>
      <w:lang w:val="ru-RU"/>
    </w:rPr>
  </w:style>
  <w:style w:type="character" w:styleId="4">
    <w:name w:val=" Знак Знак4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">
    <w:name w:val=" Знак Знак2"/>
    <w:qFormat/>
    <w:rPr>
      <w:sz w:val="26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00:00Z</dcterms:created>
  <dc:creator>O.Drachuk02</dc:creator>
  <dc:description/>
  <cp:keywords/>
  <dc:language>en-US</dc:language>
  <cp:lastModifiedBy>STAT</cp:lastModifiedBy>
  <cp:lastPrinted>2016-03-22T15:15:00Z</cp:lastPrinted>
  <dcterms:modified xsi:type="dcterms:W3CDTF">2017-05-23T12:00:00Z</dcterms:modified>
  <cp:revision>2</cp:revision>
  <dc:subject/>
  <dc:title/>
</cp:coreProperties>
</file>