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5.2017 № 378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квітн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3529,4 млн.ткм, що на 18,5% більше, ніж у січні</w:t>
      </w:r>
      <w:r>
        <w:rPr>
          <w:rFonts w:cs="Calibri" w:ascii="Calibri" w:hAnsi="Calibri"/>
          <w:bCs/>
          <w:lang w:val="uk-UA"/>
        </w:rPr>
        <w:t>–квіт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308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0.75pt;height:189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11221834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3986,9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43,1% перевищило рівень січня</w:t>
      </w:r>
      <w:r>
        <w:rPr>
          <w:rFonts w:cs="Calibri" w:ascii="Calibri" w:hAnsi="Calibri"/>
          <w:bCs/>
          <w:lang w:val="uk-UA"/>
        </w:rPr>
        <w:t>–квітня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квіт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29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6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квітні 2017р. залізницею перевезено 3236,3 тис.т вантажів, що на 43,6% більше, ніж у січні–квітні 2016р. Відправлення цементу збільшилося на 8,5%, брухту чорних металів – на 27,6%, зерна і продуктів перемолу – в 1,6 раза, будівельних матеріалів –</w:t>
        <w:br/>
        <w:t>у 2,1 раза. У той же час на 36,3% зменшилося перевезення хімічних і мінеральних добрив, на 52,5% – кам’яного вугілля, на 58,2% – лісових вантажів, на 67,9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квітні 2017р. усіма видами транспорту виконано пасажирооборот в обсязі</w:t>
        <w:br/>
        <w:t>897,4 млн.пас.км, що на 30,6% більше обсягу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84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4.9pt;height:168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189027147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47,8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4,0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квітн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 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8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7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6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6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7-05-23T11:56:00Z</dcterms:modified>
  <cp:revision>2</cp:revision>
  <dc:subject/>
  <dc:title/>
</cp:coreProperties>
</file>