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spacing w:before="120" w:after="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13.05.2017 №337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Продаж і запаси товарів (продукції) в оптовій торгівлі Рівненської області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2016 роц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 xml:space="preserve">У 2016р. оптовий товарооборот (без ПДВ і акцизу) підприємств, основним видом економічної діяльності яких була оптова торгівля, становив 7617,7 млн.грн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У структурі оптового товарообороту переважали непродовольчі товари, частка оптового продажу яких порівняно з 2015р. збільшилася на 3,9 в.п. і становила 68,1% загального обсягу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2016р. зросли фізичні обсяги оптового продажу відходів та брухту (у 3,0 раза), палива твердого, рідкого і газоподібного іншого (у 2,5 раза), шин та камер гумових для транспортних засобів, автотранспортних легкових засобів (в 1,7 раза по кожній товарній групі), машин пральних та сушильних побутових (на 46,9%), добрив, агрохімічної продукції (на 44,4%), металів кольорових (крім дорогоцінних) (на 43,8%), фарб, лаків та емалей (на 38,7%), газойлів (палива дизельного) (на 21,8%), цементу (на 21,1%). Водночас на 94,9% зменшилися фізичні обсяги оптового продажу пшениці твердої, на 73,4% – кукурудзи, на 60,7% – труб, трубок, профілів порожнистих та фітингів, зі сталі, на 51,9% – кормів готових для тварин, на 50,2% – жита, вівса, на 44,0% – пропану і бутану скраплених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У товарній структурі оптового товарообороту непродовольчих товарів майже половина обсягу припадала на оптову торгівлю добривами, агрохімічною продукцією, машинами і устаткованням сільськогосподарським, для добувної промисловості та будівництва, текстильного, швейного та трикотажного виробництва, склом листовим, цементом, газойлями, текстильними товарами, одягом і взуттям, деталями та приладдям для засобів автотранспортних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птовий продаж окремих непродовольчих товарів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962"/>
        <w:gridCol w:w="1963"/>
      </w:tblGrid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64" w:right="-7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підсумку 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епродовольчі товари – усього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89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рива, агрохімічна продукція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9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шини і устатковання сільськогосподарське, для 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о листове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ртландцемент, цемент глиноземний, цемент безклінкерний шлаковий і цементи гідравлічні подібні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товари, одяг і взуття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талі та приладдя для засобів автотранспортних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 w:val="24"/>
          <w:szCs w:val="24"/>
        </w:rPr>
        <w:t xml:space="preserve">Серед продовольчих товарів підприємствами оптової торгівлі у 2016р. найбільше реалізовано шоколаду та виробів кондитерських цукрових, цукру, алкогольних напоїв, прянощів та приправ, крім солі, вод мінеральних та напоїв безалкогольних й соків фруктових та овочевих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товий продаж окремих продовольчих товарів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2168"/>
        <w:gridCol w:w="2171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64" w:right="-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підсумку 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довольчі товари – усього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28,2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околад та вироби кондитерські цукрові 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,1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1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2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янощі та приправи, крім солі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4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и мінеральні та напої безалкогольні й соки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ові та овочеві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половини оптового товарообороту (54,5%, або 4151,4 млн.грн) складає</w:t>
        <w:br/>
        <w:t>перепродаж товарів іншим підприємствам оптової торгівлі. В обсягах продажу палива твердого, рідкого і газоподібного іншого така частка становила 99,9% (12,9 млн.грн), кукурудзи – 99,6% (31,5 млн.грн), прянощів та приправ, крім солі – 99,3% (181,1 млн.грн), ячменю – 98,1% (49,1 млн.грн), рису – 97,8% (34,9 млн.грн), риби, ракоподібних та молюсків – 97,6% (48,8 млн.грн), пшениці – 97,2% (52,5 млн.грн), м’яса та м’ясних продуктів – 97,0% (19,4 млн.грн), круп, борошна грубого помелу, гранул та інших продуктів, з культур зернових – 96,9% (71,5 млн.грн),  хлібобулочних та борошняних кондитерських виробів – 95,6% (44,6 млн.грн), канцелярських товарів – 95,3% (11,1 млн.грн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итома вага оптової торгівлі товарами, які вироблені на території України, порівняно з 2015р. зменшилася на 3,1 в.п. і становила 57,4% загального обсягу оптового продажу. При цьому в обсязі оптової реалізації продовольчих товарів вона складала 83,7%, непродовольчих товарів – 45,1%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 1 січня 2017р. товарні запаси на підприємствах оптової торгівлі становили 1054,1 млн.грн. У загальних обсягах запасів 61,2% припадало на непродовольчі товари, з яких 9,7% займали машини і устатковання сільськогосподарське, для добувної промисловості та будівництва, текстильного, швейного та трикотажного виробництва, 6,4% – добрива, агрохімічна продукція, 5,4% – деталі та приладдя для засобів автотранспортних, по 4,1% – насіння гірчиці, ріпаку і кользи, кунжуту, соняшника; інша сільськогосподарська сировина та живі тварини, 3,7% – пшениця, 3,6% – бензин моторний, у т.ч. бензин авіаційний. У запасах продовольчих товарів 17,6% становили шоколад та вироби кондитерські цукрові, 9,5% – прянощі та приправи, крім солі, 6,9% – фрукти та овочі, перероблені, 6,1% – алкогольні напої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Verdana" w:cs="Calibri" w:ascii="Calibri" w:hAnsi="Calibri"/>
          <w:b/>
          <w:bCs/>
          <w:sz w:val="22"/>
          <w:szCs w:val="22"/>
          <w:lang w:val="uk-UA"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val="uk-UA"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val="uk-UA" w:eastAsia="uk-UA"/>
        </w:rPr>
      </w:pPr>
      <w:r>
        <w:rPr>
          <w:rFonts w:eastAsia="Verdana" w:cs="Calibri" w:ascii="Calibri" w:hAnsi="Calibri"/>
          <w:bCs/>
          <w:sz w:val="22"/>
          <w:szCs w:val="22"/>
          <w:lang w:val="uk-UA"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val="uk-UA"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11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  <w:t>Довідка: тел. (0362) 26-47-26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5/65/metod_pol_opt_roz_tor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9:48:00Z</dcterms:created>
  <dc:creator>O.Shubinska02</dc:creator>
  <dc:description/>
  <cp:keywords/>
  <dc:language>en-US</dc:language>
  <cp:lastModifiedBy>STAT</cp:lastModifiedBy>
  <cp:lastPrinted>2015-11-20T11:52:00Z</cp:lastPrinted>
  <dcterms:modified xsi:type="dcterms:W3CDTF">2017-05-13T09:54:00Z</dcterms:modified>
  <cp:revision>3</cp:revision>
  <dc:subject/>
  <dc:title/>
</cp:coreProperties>
</file>