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11.05.2017 № </w:t>
      </w:r>
      <w:r>
        <w:rPr>
          <w:rFonts w:cs="Calibri" w:ascii="Calibri" w:hAnsi="Calibri"/>
          <w:bCs/>
          <w:sz w:val="26"/>
          <w:szCs w:val="26"/>
          <w:lang w:val="en-US"/>
        </w:rPr>
        <w:t>33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квітні 2017р. порівняно з попереднім місяцем зросли на 1,2%, з початку року – на 5,4%, по Україні – відповідно на 0,9% та 4,9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5pt;height:205.4pt" filled="f" o:ole="">
            <v:imagedata r:id="rId4" o:title=""/>
          </v:shape>
          <o:OLEObject Type="Embed" ProgID="Excel.Sheet.12" ShapeID="ole_rId3" DrawAspect="Content" ObjectID="_2063357605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6pt;height:170.4pt" filled="f" o:ole="">
            <v:imagedata r:id="rId6" o:title=""/>
          </v:shape>
          <o:OLEObject Type="Embed" ProgID="Excel.Sheet.12" ShapeID="ole_rId5" DrawAspect="Content" ObjectID="_1759367519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квітні 2017р. ціни на продукти харчування та безалкогольні напої зросли на 1,2%. На 8,4–0,2% подорожчали фрукти, свинина, овочі, яловичина, кондитерські вироби з борошна, кондитерські вироби з цукру, хліб, макаронні вироби, м’ясо птиці, рис, кисломолочна продукція, цукор, безалкогольні напої, масло, олія соняшникова, сало, маргарин та інші рослинні жири. Водночас суттєво подешевшали яйця (на 23,8%). Знизилися ціни на 1,8–0,2% на молоко, рибу та продукти з риби, продукти переробки зернових, сири, шоколад, сметану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2,5%, у т.ч. алкогольні напої – на 2,7%, тютюнові вироби – на 2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на 1,7%, спричинено в основному подорожчанням перевезень автодорожнім пасажирським транспортом на 2,8%, палива та мастил – на 1,8%, автомобілів – на 1,2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фері зв’язку ціни зросли на 2,9%, що пов’язано з подорожчанням поштових послуг на 42,4% та мобільного зв’язку на 4,8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1,2%, зокрема, взуття – 2,2%, одяг – на 0,6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за рахунок підвищення цін на  утримання та ремонт житла на 0,7%.</w:t>
      </w:r>
    </w:p>
    <w:p>
      <w:pPr>
        <w:pStyle w:val="Normal"/>
        <w:ind w:right="77" w:hanging="0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pt;height:225.8pt" filled="f" o:ole="">
            <v:imagedata r:id="rId8" o:title=""/>
          </v:shape>
          <o:OLEObject Type="Embed" ProgID="Excel.Sheet.12" ShapeID="ole_rId7" DrawAspect="Content" ObjectID="_188623273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65pt;height:199.35pt" filled="f" o:ole="">
            <v:imagedata r:id="rId10" o:title=""/>
          </v:shape>
          <o:OLEObject Type="Embed" ProgID="Excel.Sheet.12" ShapeID="ole_rId9" DrawAspect="Content" ObjectID="_1218994264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5pt;height:199.35pt" filled="f" o:ole="">
            <v:imagedata r:id="rId12" o:title=""/>
          </v:shape>
          <o:OLEObject Type="Embed" ProgID="Excel.Sheet.12" ShapeID="ole_rId11" DrawAspect="Content" ObjectID="_1635635510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23:00Z</dcterms:created>
  <dc:creator>S.Stasjuk04n</dc:creator>
  <dc:description/>
  <cp:keywords/>
  <dc:language>en-US</dc:language>
  <cp:lastModifiedBy>STAT</cp:lastModifiedBy>
  <cp:lastPrinted>2017-03-13T17:40:00Z</cp:lastPrinted>
  <dcterms:modified xsi:type="dcterms:W3CDTF">2017-05-11T13:23:00Z</dcterms:modified>
  <cp:revision>2</cp:revision>
  <dc:subject/>
  <dc:title/>
</cp:coreProperties>
</file>