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1.04.2017 №29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берез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 субсидіями для відшкодування витрат на оплату житлово-комунальних послуг звернулося 26,0 тис. домогосподарств, що на 20,9% менше, ніж у січні–березні 2016р. Питома вага звернень домогосподарств, які проживають у міських поселеннях склала 47,7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34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33,6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18,3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16,4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берез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меншилась на 18,4% (на 7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березні 2017р. субсидії для відшкодування витрат на оплату житлово-комунальних послуг, склала 48,1% загальної кількості домогосподарств області (у березні 2016р. – 38,8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берез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6,4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3%, з 3-х осіб – 18,7%, з 4-х та більше осіб – 29,6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, становила 64,5 млн.грн, що на 4,6 млн.грн менше, ніж у січні–березні 2016р., з неї у міських поселеннях – 32,8 млн.грн, у сільській місцевості – 31,7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берез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меншився порівняно з березнем 2016р. на 16,0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238 грн. Найбільший розмір субсидій спостерігався у Демидівському (2360 грн), Радивилівському (2287 грн), Рівненському (2256 грн), Гощанському (2169 грн) та Володимирецькому (2156 грн) районах. 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87"/>
        <w:gridCol w:w="900"/>
        <w:gridCol w:w="887"/>
        <w:gridCol w:w="892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Кількість домо-госпо-дарств, які отри-мують субсидії 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берез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597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794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469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954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0924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4488963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9847783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23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7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6978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1303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6969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936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5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998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5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50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47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8095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78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42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82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5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360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6797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6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052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775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6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3067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343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2129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481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839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567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263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853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536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24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458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369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2758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722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8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74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3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4924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3291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8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7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1805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689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5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0564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77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5015 домогосподарствам (58,7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936 домогосподарствам, у сільській місцевості – 4079 домогосподарства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берез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53,4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19,8%, з 3-х осіб – 9,3%, з 4-х та більше осіб – 17,5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12,2 млн.грн, з неї у міських поселеннях – 2,5 млн.грн, у сільській місцевості – 9,7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853 грн (у 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009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15,9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12,6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70"/>
        <w:gridCol w:w="887"/>
        <w:gridCol w:w="873"/>
        <w:gridCol w:w="876"/>
        <w:gridCol w:w="1023"/>
        <w:gridCol w:w="1006"/>
        <w:gridCol w:w="1007"/>
        <w:gridCol w:w="1041"/>
      </w:tblGrid>
      <w:tr>
        <w:trPr>
          <w:trHeight w:val="23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берез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берез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березн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546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135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015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706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2176582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575030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53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916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07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35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06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5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69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880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488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828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271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4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20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12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12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75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5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01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66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121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170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11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4115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078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4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310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31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6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9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0125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012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7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154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109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4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85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860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897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53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83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77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65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</w:t>
      </w:r>
      <w:r>
        <w:rPr>
          <w:rFonts w:cs="Calibri" w:ascii="Calibri" w:hAnsi="Calibri"/>
          <w:sz w:val="22"/>
          <w:szCs w:val="22"/>
          <w:lang w:val="en-US"/>
        </w:rPr>
        <w:br/>
      </w:r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b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b/>
          <w:color w:val="5B9BD5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09:00Z</dcterms:created>
  <dc:creator>O.Drachuk02</dc:creator>
  <dc:description/>
  <cp:keywords/>
  <dc:language>en-US</dc:language>
  <cp:lastModifiedBy>STAT</cp:lastModifiedBy>
  <cp:lastPrinted>2017-04-21T12:52:00Z</cp:lastPrinted>
  <dcterms:modified xsi:type="dcterms:W3CDTF">2017-04-21T12:09:00Z</dcterms:modified>
  <cp:revision>2</cp:revision>
  <dc:subject/>
  <dc:title/>
</cp:coreProperties>
</file>