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4.2017 №293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берез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2637,2 млн.ткм, що на 23,7% більше, ніж у січні</w:t>
      </w:r>
      <w:r>
        <w:rPr>
          <w:rFonts w:cs="Calibri" w:ascii="Calibri" w:hAnsi="Calibri"/>
          <w:bCs/>
          <w:lang w:val="uk-UA"/>
        </w:rPr>
        <w:t>–берез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305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0.35pt;height:190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03445409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2877,4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40,1% перевищило рівень січня</w:t>
      </w:r>
      <w:r>
        <w:rPr>
          <w:rFonts w:cs="Calibri" w:ascii="Calibri" w:hAnsi="Calibri"/>
          <w:bCs/>
          <w:lang w:val="uk-UA"/>
        </w:rPr>
        <w:t>–берез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6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–березні 2017р. залізницею перевезено 2344,9 тис.т вантажів, що на 39,8% більше, ніж у січні–березні 2016р. Відправлення цементу збільшилося на 7,2%, зерна і продуктів перемолу – на 41,2%, брухту чорних металів – в 1,6 раза, будівельних матеріалів – у 2,2 раза. У той же час на 31,8% зменшилося перевезення хімічних і мінеральних добрив,  на 50,3% – кам’яного вугілля, на 58,6% – лісових вантажів, на 77,8% – нафти і нафтопродукті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березні 2017р. усіма видами транспорту виконано пасажирооборот в обсязі</w:t>
        <w:br/>
        <w:t>549,7 млн.пас.км, що на 8,9% більше обсягів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05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7.45pt;height:167.8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269378619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36,1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5,6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берез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14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0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tabs>
          <w:tab w:val="clear" w:pos="708"/>
          <w:tab w:val="left" w:pos="180" w:leader="none"/>
        </w:tabs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10:00Z</dcterms:created>
  <dc:creator>O.Petrisheva01</dc:creator>
  <dc:description/>
  <cp:keywords/>
  <dc:language>en-US</dc:language>
  <cp:lastModifiedBy>STAT</cp:lastModifiedBy>
  <cp:lastPrinted>2017-04-21T12:50:00Z</cp:lastPrinted>
  <dcterms:modified xsi:type="dcterms:W3CDTF">2017-04-21T12:10:00Z</dcterms:modified>
  <cp:revision>2</cp:revision>
  <dc:subject/>
  <dc:title/>
</cp:coreProperties>
</file>