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19.04.2017   №29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березня 2017р. становила 1162286 осіб. </w:t>
      </w:r>
    </w:p>
    <w:p>
      <w:pPr>
        <w:pStyle w:val="Heading"/>
        <w:ind w:firstLine="708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ютого 2017р. чисельність населення зменшилася на 477 осіб.</w:t>
      </w:r>
    </w:p>
    <w:p>
      <w:pPr>
        <w:pStyle w:val="TextBodyIndent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берігається перевищення кількості померлих над кількістю живонароджених: на 100 померлих – 85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берез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286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5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52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8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берез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2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лютом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6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23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6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7-04-19T09:26:00Z</dcterms:modified>
  <cp:revision>2</cp:revision>
  <dc:subject/>
  <dc:title>11</dc:title>
</cp:coreProperties>
</file>