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1.04.2017 № 273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березні 2017р. порівняно з попереднім місяцем зросли на 1,8%, з початку року – на 4,2%, по Україні – відповідно на 1,8% та 3,9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25pt;height:205.2pt" filled="f" o:ole="">
            <v:imagedata r:id="rId4" o:title=""/>
          </v:shape>
          <o:OLEObject Type="Embed" ProgID="Excel.Sheet.12" ShapeID="ole_rId3" DrawAspect="Content" ObjectID="_2060712180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6pt;height:170.4pt" filled="f" o:ole="">
            <v:imagedata r:id="rId6" o:title=""/>
          </v:shape>
          <o:OLEObject Type="Embed" ProgID="Excel.Sheet.12" ShapeID="ole_rId5" DrawAspect="Content" ObjectID="_528849312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березні 2017р. ціни на продукти харчування та безалкогольні напої зросли на 1,0%. На 5,8–0,1% подорожчали фрукти, шоколад, продукти переробки зернових, хліб, м’ясо птиці, олія соняшникова, цукор, рис, масло, маргарин та інші рослинні жири, кондитерські вироби з цукру, безалкогольні напої, сало, свинина, риба та продукти з риби, сметана. Водночас суттєво подешевшали яйця (на 9,2%). Знизилися ціни на 3,3–0,3% на овочі, молоко, сири, яловичину, макаронні вироби, кисломолочну продукцію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1,5%, у т.ч. тютюнові вироби – на 1,8%, алкогольні напої – на 1,3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10,4%, зокрема, одяг – на 11,7%, взуття – на 8,9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6,4% відбулося головним чином за рахунок підвищення тарифів на утримання будинків та прибудинкових територій на 30,3% та електроенергії на 28,1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на 0,5%, спричинено в основному подорожчанням перевезень залізничним пасажирським транспортом на 2,9%, автодорожнім пасажирським транспортом – на 1,8%, автомобілів – на 0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зв’язку ціни зросли на 1,9%, що пов’язано з подорожчанням поштових послуг на 17,1% та мобільного зв’язку на 2,4%. </w:t>
      </w:r>
    </w:p>
    <w:p>
      <w:pPr>
        <w:pStyle w:val="Normal"/>
        <w:ind w:right="77" w:hanging="0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5pt;height:225.75pt" filled="f" o:ole="">
            <v:imagedata r:id="rId8" o:title=""/>
          </v:shape>
          <o:OLEObject Type="Embed" ProgID="Excel.Sheet.12" ShapeID="ole_rId7" DrawAspect="Content" ObjectID="_1358943005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6pt;height:199.25pt" filled="f" o:ole="">
            <v:imagedata r:id="rId10" o:title=""/>
          </v:shape>
          <o:OLEObject Type="Embed" ProgID="Excel.Sheet.12" ShapeID="ole_rId9" DrawAspect="Content" ObjectID="_779022840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85pt;height:199.25pt" filled="f" o:ole="">
            <v:imagedata r:id="rId12" o:title=""/>
          </v:shape>
          <o:OLEObject Type="Embed" ProgID="Excel.Sheet.12" ShapeID="ole_rId11" DrawAspect="Content" ObjectID="_1619410928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S.Stasjuk04n</dc:creator>
  <dc:description/>
  <cp:keywords/>
  <dc:language>en-US</dc:language>
  <cp:lastModifiedBy>STAT</cp:lastModifiedBy>
  <cp:lastPrinted>2017-03-13T17:40:00Z</cp:lastPrinted>
  <dcterms:modified xsi:type="dcterms:W3CDTF">2017-04-11T12:57:00Z</dcterms:modified>
  <cp:revision>2</cp:revision>
  <dc:subject/>
  <dc:title/>
</cp:coreProperties>
</file>