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7.03.2017 № 23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ютому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лютому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0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187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5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9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8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9,0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газойлів (палива дизельного), 72,5 млн.грн (38,7%) 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2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7 млн.грн (12,1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5 млн.грн (0,2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газу природного скрапленого або у газоподібному стані (метану)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5 тис.т, що на 20,0% менше, ніж у лютому 2016р., бензину моторного – 2,3 тис.т (на 26,7% менше), пропану і бутану скраплених – 1,1 тис.т (на 4,4% мен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1,1% припадало на продаж бензину моторного марки А-92, 46,1% – А-95, 0,4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 201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лютому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7,4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29,6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6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95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8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01,2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1,6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3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11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05,8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,1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лютому 2017р. становив </w:t>
        <w:br/>
        <w:t xml:space="preserve">14,0 млн.грн, у т.ч. дизельного пального – 7,0 млн.грн (281,6 т), бензину моторного – </w:t>
        <w:br/>
        <w:t>4,0 млн.грн (133,8 т), пропану і бутану скраплених – 0,8 млн.грн (38,8 т), газу природного скрапленого або у газоподібному стані (метану) – 2,2 млн.грн (87,7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-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25:00Z</dcterms:created>
  <dc:creator>user</dc:creator>
  <dc:description/>
  <cp:keywords/>
  <dc:language>en-US</dc:language>
  <cp:lastModifiedBy>STAT</cp:lastModifiedBy>
  <cp:lastPrinted>2016-11-15T10:21:00Z</cp:lastPrinted>
  <dcterms:modified xsi:type="dcterms:W3CDTF">2017-03-27T12:2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