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1.03.2017 № 214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лютому 2017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 субсидіями для відшкодування витрат на оплату житлово-комунальних послуг звернулося 18,2 тис. домогосподарств, що на 34,4% менше, ніж у січні–лютому 2016р. Питома вага звернень домогосподарств, які проживають у міських поселеннях склала 51,5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З початку року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26,7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47,1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ними (за рахунок тих, що звернулися за субсидіями у 2016р., але призначено їм було тільки у 2017р.), з них у міських поселеннях – 14,5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12,2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з січнем–лютим 2016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меншилась на 16,9% (на 5,5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ількість учасників Програми житлових субсидій, які одержували у лютому 2017р. субсидії для відшкодування витрат на оплату житлово-комунальних послуг, склала 46,3% загальної кількості домогосподарств області (у лютому 2016р. – 37,1%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лютому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5,9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5,3%, з 3-х осіб – 18,9%, з 4-х та більше осіб – 29,9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pacing w:val="2"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 у січні–лютому</w:t>
      </w:r>
      <w:r>
        <w:rPr>
          <w:rFonts w:cs="Calibri" w:ascii="Calibri" w:hAnsi="Calibri"/>
          <w:spacing w:val="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pacing w:val="2"/>
          <w:sz w:val="26"/>
          <w:szCs w:val="26"/>
          <w:lang w:val="uk-UA"/>
        </w:rPr>
        <w:t>2017р., становила  54,6 млн.грн,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що на 741,8 тис.грн більше, ніж у січні–лютому 2016р., з неї у міських поселеннях – 27,2 млн.грн, у сільській місцевості – 27,4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лютому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збільшився порівняно з лютим 2016р. на 22,1% і </w:t>
      </w:r>
      <w:r>
        <w:rPr>
          <w:rFonts w:cs="Calibri" w:ascii="Calibri" w:hAnsi="Calibri"/>
          <w:sz w:val="26"/>
          <w:szCs w:val="26"/>
          <w:lang w:val="uk-UA"/>
        </w:rPr>
        <w:t>склав 2168 грн. Найбільший розмір субсидій спостерігався у Зарічненському (4411 грн), Дубенському (2531 грн), Радивилівському (2488 грн), Березнівському (2370 грн) та Здолбунівському (2360 грн) районах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70"/>
        <w:gridCol w:w="885"/>
        <w:gridCol w:w="872"/>
        <w:gridCol w:w="875"/>
        <w:gridCol w:w="1023"/>
        <w:gridCol w:w="1006"/>
        <w:gridCol w:w="1007"/>
        <w:gridCol w:w="1043"/>
      </w:tblGrid>
      <w:tr>
        <w:trPr>
          <w:trHeight w:val="23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Кількість домо-госпо-дарств, які отри-мують субсидії 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ютому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лютому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 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8183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8236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6741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0712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74484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54641180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3219083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168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6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5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6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6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7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95674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2222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87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2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0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4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4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8032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3619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70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346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76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8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3761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675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48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8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9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1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5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87312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0071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370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6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60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954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33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6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6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456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7099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41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4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277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298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14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2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3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7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9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6724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1988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31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9647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9292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21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6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9822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468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411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3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1777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1731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60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9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7243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182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27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0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9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8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2219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279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47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1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45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5036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317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50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36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25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0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6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0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8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6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81633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9462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88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8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0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3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48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4115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4371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92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9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4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2792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756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2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убсидії готівкою на відшкодування витрат для придбання скрапленого газу, твердого та рідкого пічного побутового палива було призначено 1309 домогосподарствам, (54,3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165 домогосподарствам, у сільській місцевості – 1144 домогосподарства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лютому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41,0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6,8%, з 3-х осіб – 11,2%, з 4-х та більше осіб – 41,0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1601,6 тис.грн, з неї у міських поселеннях – 191,7 тис.грн, у сільській місцевості – 1409,9 тис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клав 1581 грн (у 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– 1066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15,7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2016р. – 7,8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87"/>
        <w:gridCol w:w="902"/>
        <w:gridCol w:w="889"/>
        <w:gridCol w:w="891"/>
        <w:gridCol w:w="1041"/>
        <w:gridCol w:w="1006"/>
        <w:gridCol w:w="906"/>
        <w:gridCol w:w="1043"/>
      </w:tblGrid>
      <w:tr>
        <w:trPr>
          <w:trHeight w:val="23" w:hRule="atLeast"/>
          <w:cantSplit w:val="true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лютому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лютому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лютом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41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701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309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61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998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601552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54621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581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4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3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39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45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6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32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03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6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54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725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35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355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541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19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19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83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5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328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792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045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965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49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185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01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58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963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887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57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6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6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66</w:t>
            </w:r>
          </w:p>
        </w:tc>
      </w:tr>
    </w:tbl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  <w:lang w:val="ru-RU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">
    <w:name w:val=" Знак Знак2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20:00Z</dcterms:created>
  <dc:creator>O.Drachuk02</dc:creator>
  <dc:description/>
  <cp:keywords/>
  <dc:language>en-US</dc:language>
  <cp:lastModifiedBy>STAT</cp:lastModifiedBy>
  <cp:lastPrinted>2016-03-22T15:15:00Z</cp:lastPrinted>
  <dcterms:modified xsi:type="dcterms:W3CDTF">2017-03-21T14:20:00Z</dcterms:modified>
  <cp:revision>2</cp:revision>
  <dc:subject/>
  <dc:title/>
</cp:coreProperties>
</file>