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3.2017 № 213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Підсумки роботи транспорту Рівненської област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ютому 2017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7р. вантажооборот усіх видів транспорту становив 1656,6 млн.ткм, що на 26,4% більше, ніж у січні</w:t>
      </w:r>
      <w:r>
        <w:rPr>
          <w:rFonts w:cs="Calibri" w:ascii="Calibri" w:hAnsi="Calibri"/>
          <w:bCs/>
          <w:lang w:val="uk-UA"/>
        </w:rPr>
        <w:t>–лютому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308" w:dyaOrig="3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10.25pt;height:189.9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98039905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1679,3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 на 32,6% перевищило рівень січня</w:t>
      </w:r>
      <w:r>
        <w:rPr>
          <w:rFonts w:cs="Calibri" w:ascii="Calibri" w:hAnsi="Calibri"/>
          <w:bCs/>
          <w:lang w:val="uk-UA"/>
        </w:rPr>
        <w:t>–лютого</w:t>
      </w:r>
      <w:r>
        <w:rPr>
          <w:rFonts w:cs="Calibri" w:ascii="Calibri" w:hAnsi="Calibri"/>
          <w:lang w:val="uk-UA"/>
        </w:rPr>
        <w:t xml:space="preserve"> 2016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6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,6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5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5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вантаж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–лютому 2017р. залізницею перевезено 1368,6 тис.т вантажів, що на 30,6% більше, ніж у січні–лютому 2016р. Відправлення брухту чорних металів збільшилося на 22,1%, зерна і продуктів перемолу – на 25,8%, будівельних матеріалів – у 2,1 раза. У той же час на 8,4% зменшилося перевезення кам’яного вугілля, на 9,5% – цементу, на 23,2% – хімічних і мінеральних добрив, на 60,0% – лісових вантажів, на 78,6% – нафти і нафтопродукт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–лютому 2017р. усіма видами транспорту виконано пасажирооборот в обсязі 350,5 млн.пас.км, що на 8,4% більше обсягів відповідного періоду 2016р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08" w:dyaOrig="3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4.35pt;width:527.45pt;height:168.4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110310285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23,2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 на 14,7</w:t>
      </w:r>
      <w:r>
        <w:rPr>
          <w:rFonts w:cs="Calibri" w:ascii="Calibri" w:hAnsi="Calibri"/>
          <w:bCs/>
          <w:lang w:val="uk-UA"/>
        </w:rPr>
        <w:t xml:space="preserve">% більше, ніж у </w:t>
      </w:r>
      <w:r>
        <w:rPr>
          <w:rFonts w:cs="Calibri" w:ascii="Calibri" w:hAnsi="Calibri"/>
          <w:lang w:val="uk-UA"/>
        </w:rPr>
        <w:t xml:space="preserve">січні–лютому </w:t>
      </w:r>
      <w:r>
        <w:rPr>
          <w:rFonts w:cs="Calibri" w:ascii="Calibri" w:hAnsi="Calibri"/>
          <w:bCs/>
          <w:lang w:val="uk-UA"/>
        </w:rPr>
        <w:t>попереднього року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0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31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7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3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7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Відправлення пасажирів по виробничому підрозділу «Рівненська дирекція залізничних перевезень» регіональної філії «Львівська залізниця»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формується по регіону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  <w:lang w:val="uk-UA"/>
        </w:rPr>
        <w:t xml:space="preserve">дані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за 2016 рік </w:t>
      </w:r>
      <w:r>
        <w:rPr>
          <w:rFonts w:cs="Calibri" w:ascii="Calibri" w:hAnsi="Calibri"/>
          <w:sz w:val="21"/>
          <w:szCs w:val="21"/>
          <w:lang w:val="uk-UA"/>
        </w:rPr>
        <w:t xml:space="preserve">щодо 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  <w:lang w:val="uk-UA"/>
        </w:rPr>
        <w:t>перераховано</w:t>
      </w:r>
      <w:r>
        <w:rPr>
          <w:rFonts w:cs="Calibri" w:ascii="Calibri" w:hAnsi="Calibri"/>
          <w:sz w:val="21"/>
          <w:szCs w:val="21"/>
          <w:lang w:val="uk-UA" w:eastAsia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val="uk-UA"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  <w:lang w:val="uk-UA"/>
        </w:rPr>
        <w:t>.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lineRule="auto" w:line="216"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 xml:space="preserve">Довідка: тел. (036-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7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www.rv.ukrstat.gov.ua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21:00Z</dcterms:created>
  <dc:creator>O.Petrisheva01</dc:creator>
  <dc:description/>
  <cp:keywords/>
  <dc:language>en-US</dc:language>
  <cp:lastModifiedBy>STAT</cp:lastModifiedBy>
  <cp:lastPrinted>2017-03-21T12:19:00Z</cp:lastPrinted>
  <dcterms:modified xsi:type="dcterms:W3CDTF">2017-03-21T14:36:00Z</dcterms:modified>
  <cp:revision>3</cp:revision>
  <dc:subject/>
  <dc:title/>
</cp:coreProperties>
</file>