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20.03.2017 № 211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в Рівненській області, за оцінкою, на 1 лютого 2017р. становила 1162350 осіб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 2017р. чисельність населення зменшилася на 413 осіб. Зменшення чисельності населення області відбулося за рахунок природного (345 осіб) та міграційного (68 осіб) скорочення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6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ельність наявного населенн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лютого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350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57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55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69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ельність постійного населенн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лютого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29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51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49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63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ий приріст, скорочення (–) населення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приріст, скорочення (–) населення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4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живонароджен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граційний приріст, скорочення (–) населення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suppressAutoHyphens w:val="true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tabs>
          <w:tab w:val="clear" w:pos="708"/>
          <w:tab w:val="left" w:pos="7365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39-7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13:00Z</dcterms:created>
  <dc:creator>Администратор</dc:creator>
  <dc:description/>
  <cp:keywords/>
  <dc:language>en-US</dc:language>
  <cp:lastModifiedBy>STAT</cp:lastModifiedBy>
  <cp:lastPrinted>2017-03-20T10:03:00Z</cp:lastPrinted>
  <dcterms:modified xsi:type="dcterms:W3CDTF">2017-03-20T13:13:00Z</dcterms:modified>
  <cp:revision>2</cp:revision>
  <dc:subject/>
  <dc:title>11</dc:title>
</cp:coreProperties>
</file>