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21.02.2017 № 9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січня 2017р. становила 1162763 особи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2016р. чисельність населення збільшилася на 952 особи. Збільшення чисельності населення області відбулося за рахунок природного приросту – 1205 осіб, водночас зафіксовано міграційне скорочення – 253 особи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763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81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28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48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постійного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кінець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0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5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22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2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2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88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3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9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82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за 2016 рік попередні. 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У цьому експрес-випуску уточнено дані за 2015 рік.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49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7-03-20T12:24:00Z</dcterms:modified>
  <cp:revision>4</cp:revision>
  <dc:subject/>
  <dc:title>11</dc:title>
</cp:coreProperties>
</file>