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2.2017 № 9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ідсумки роботи транспорт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17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 2017р. вантажооборот усіх видів транспорту становив 809,8 млн.ткм, що на 36,1% більше, ніж у січні 2016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776,1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на 49,3% перевищило рівень відповідного місяця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9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,3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7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1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8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0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ічні 2017р. залізницею перевезено 641,9 тис.т вантажів, що на 49,8% більше, ніж у січні 2016р. Відправлення кам’яного вугілля збільшилося на 32,8%, зерна і продуктів перемолу – в 1,6 раза, брухту чорних металів – у 2,5 раза, будівельних матеріалів – у 3,2 раза. У той же час на 28,6% зменшилося перевезення хімічних і мінеральних добрив, на 35,0% – цементу, на 61,5% – лісових вантажів, на 80,0% – нафти і нафтопродукті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lang w:val="uk-UA"/>
        </w:rPr>
        <w:t>У січні 2017р. усіма видами транспорту виконано пасажирооборот в обсязі               178,7 млн.пас.км, що на 6,0% більше обсягів у січні 2016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1,9 млн. пасажирів, що на 16,0</w:t>
      </w:r>
      <w:r>
        <w:rPr>
          <w:rFonts w:cs="Calibri" w:ascii="Calibri" w:hAnsi="Calibri"/>
          <w:bCs/>
          <w:lang w:val="uk-UA"/>
        </w:rPr>
        <w:t xml:space="preserve">% більше, ніж у січні </w:t>
      </w:r>
      <w:r>
        <w:rPr>
          <w:rFonts w:cs="Calibri" w:ascii="Calibri" w:hAnsi="Calibri"/>
          <w:lang w:val="uk-UA"/>
        </w:rPr>
        <w:t>попереднього року</w:t>
      </w:r>
      <w:r>
        <w:rPr>
          <w:rFonts w:cs="Calibri" w:ascii="Calibri" w:hAnsi="Calibri"/>
          <w:bCs/>
          <w:lang w:val="uk-UA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8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0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регіону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4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5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6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  <w:lang w:val="uk-UA"/>
        </w:rPr>
        <w:t xml:space="preserve">дані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за 2016 рік </w:t>
      </w:r>
      <w:r>
        <w:rPr>
          <w:rFonts w:cs="Calibri" w:ascii="Calibri" w:hAnsi="Calibri"/>
          <w:sz w:val="21"/>
          <w:szCs w:val="21"/>
          <w:lang w:val="uk-UA"/>
        </w:rPr>
        <w:t xml:space="preserve">щодо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  <w:lang w:val="uk-UA"/>
        </w:rPr>
        <w:t>перераховано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  <w:lang w:val="uk-UA"/>
        </w:rPr>
        <w:t>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4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yperlink" Target="http://ukrstat.gov.ua/metod_polog/metod_doc/2016/252/mp_savt.zip" TargetMode="External"/><Relationship Id="rId5" Type="http://schemas.openxmlformats.org/officeDocument/2006/relationships/hyperlink" Target="http://ukrstat.gov.ua/metod_polog/metod_doc/2015/38/met_avia_38_2015.zip" TargetMode="External"/><Relationship Id="rId6" Type="http://schemas.openxmlformats.org/officeDocument/2006/relationships/hyperlink" Target="http://ukrstat.gov.ua/metod_polog/metod_doc/2016/79/mp_smet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47:00Z</dcterms:created>
  <dc:creator>O.Petrisheva01</dc:creator>
  <dc:description/>
  <cp:keywords/>
  <dc:language>en-US</dc:language>
  <cp:lastModifiedBy>STAT</cp:lastModifiedBy>
  <cp:lastPrinted>2017-02-20T16:18:00Z</cp:lastPrinted>
  <dcterms:modified xsi:type="dcterms:W3CDTF">2017-02-21T14:58:00Z</dcterms:modified>
  <cp:revision>3</cp:revision>
  <dc:subject/>
  <dc:title/>
</cp:coreProperties>
</file>