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1.02.2017 № 92</w:t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субсидій у січні 2017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за субсидіями для відшкодування витрат на оплату житлово-комунальних послуг звернулося 9,9 тис. домогосподарств, що на 35,0% менше, ніж у січні 2016р. Питома вага звернень домогосподарств, які проживають у міських поселеннях склала 55,1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призначено 16,0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в 1,6 раза більше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і звернулися за ними (за рахунок тих, що звернулися за субсидіями у 2016р., але призначено їм було тільки у 2017р.), з них у міських поселеннях – 8,5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7,5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із січнем 2016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меншилась на 6,9% (на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 xml:space="preserve">1192 </w:t>
      </w:r>
      <w:r>
        <w:rPr>
          <w:rFonts w:cs="Calibri" w:ascii="Calibri" w:hAnsi="Calibri"/>
          <w:bCs/>
          <w:sz w:val="26"/>
          <w:szCs w:val="26"/>
          <w:shd w:fill="FFFFFF" w:val="clear"/>
          <w:lang w:val="uk-UA"/>
        </w:rPr>
        <w:t>домогосподарства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ількість учасників Програми житлових субсидій, які одержували у січні 2017р. субсидії для відшкодування витрат на оплату житлово-комунальних послуг, склала 44,7% загальної кількості домогосподарств області (у січні 2016р. – 34,0%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</w:t>
      </w:r>
      <w:r>
        <w:rPr>
          <w:rFonts w:cs="Calibri" w:ascii="Calibri" w:hAnsi="Calibri"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26,1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5,4%, з 3-х осіб – 18,9%, з 4-х та більше осіб – 29,6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, становила 31,4 млн.грн, що на 4,1 млн.грн більше, ніж у січні 2016р., з неї у міських поселеннях – 15,6 млн.грн, у сільській місцевості – 15,8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</w:t>
      </w:r>
      <w:r>
        <w:rPr>
          <w:rFonts w:cs="Calibri" w:ascii="Calibri" w:hAnsi="Calibri"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збільшився порівняно з січнем 2016р на 23,7% і </w:t>
      </w:r>
      <w:r>
        <w:rPr>
          <w:rFonts w:cs="Calibri" w:ascii="Calibri" w:hAnsi="Calibri"/>
          <w:sz w:val="26"/>
          <w:szCs w:val="26"/>
          <w:lang w:val="uk-UA"/>
        </w:rPr>
        <w:t>склав 1960 грн. Найбільший розмір субсидій спостерігався у Дубенському (2500 грн), Острозькому (2474 грн), Костопільському (2403 грн) та Радивилівському (2353 грн) районах.</w:t>
      </w:r>
      <w:r>
        <w:br w:type="page"/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35" w:hanging="0"/>
        <w:jc w:val="center"/>
        <w:rPr/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74"/>
        <w:gridCol w:w="1475"/>
        <w:gridCol w:w="1475"/>
        <w:gridCol w:w="1474"/>
        <w:gridCol w:w="1472"/>
      </w:tblGrid>
      <w:tr>
        <w:trPr>
          <w:trHeight w:val="17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ind w:left="-78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Кількість домо-господарств, які звернулися за субсидіями 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ind w:left="-78" w:hanging="0"/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у січні, 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ind w:left="-78" w:hanging="0"/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47" w:right="-108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Кількість домо-господарств, яким призначено субсид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47" w:right="-108" w:hanging="0"/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у січні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47" w:right="-108" w:hanging="0"/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Кількість домо-господарств, які отримали субсидії у січ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Загальна сума призначених субсидій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у січні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гр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Середній розмір призначених субсидій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у січні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грн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ind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47</w:t>
            </w:r>
          </w:p>
        </w:tc>
        <w:tc>
          <w:tcPr>
            <w:tcW w:w="1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029</w:t>
            </w:r>
          </w:p>
        </w:tc>
        <w:tc>
          <w:tcPr>
            <w:tcW w:w="1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8455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422097</w:t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60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9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73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3452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17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6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44129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69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2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699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3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8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0864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78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1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2409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4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46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2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1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463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9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79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4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4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47365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00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557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6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54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4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0458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28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3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061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8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4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940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03</w:t>
            </w:r>
          </w:p>
        </w:tc>
      </w:tr>
      <w:tr>
        <w:trPr>
          <w:trHeight w:val="32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18659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95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9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11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74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7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0132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3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08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97438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24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3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52317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98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561" w:firstLine="90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убсидії готівкою на відшкодування витрат для придбання скрапленого газу, твердого та рідкого пічного побутового палива було призначено 1148 домогосподарствам (в 1,6 раза більше тих, які звернулися), з них у міських поселеннях – 156 домогосподарствам, у сільській місцевості – 992 домогосподарства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</w:t>
      </w:r>
      <w:r>
        <w:rPr>
          <w:rFonts w:cs="Calibri" w:ascii="Calibri" w:hAnsi="Calibri"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21,3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18,6%, з 3-х осіб – 22,1%, з 4-х та більше осіб – 38,0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1346,9 тис.</w:t>
      </w:r>
      <w:r>
        <w:rPr>
          <w:rFonts w:cs="Calibri" w:ascii="Calibri" w:hAnsi="Calibri"/>
          <w:bCs/>
          <w:spacing w:val="-20"/>
          <w:sz w:val="26"/>
          <w:szCs w:val="26"/>
          <w:lang w:val="uk-UA"/>
        </w:rPr>
        <w:t>грн,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з неї у міських поселеннях – 173,4 тис.грн, у сільській місцевості – 1173,5 тис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клав 1173 грн (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– 1127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 становила 6892,5 тис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 xml:space="preserve"> 2016р – 3331,9 тис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491"/>
        <w:gridCol w:w="1492"/>
        <w:gridCol w:w="1489"/>
        <w:gridCol w:w="1492"/>
        <w:gridCol w:w="1486"/>
      </w:tblGrid>
      <w:tr>
        <w:trPr>
          <w:trHeight w:val="1514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07" w:hanging="0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Кількість домо-господарств, які звернулися за субсидіям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у січні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Кількість домо-господарств, яким призначено субсид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у січні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Кількість домо-господарств, які отримали субсидії у січ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Загальна сума призначених субсидій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у січ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гр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Середній розмір призначених субсидій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у січ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грн</w:t>
            </w:r>
          </w:p>
        </w:tc>
      </w:tr>
      <w:tr>
        <w:trPr>
          <w:trHeight w:val="350" w:hRule="atLeast"/>
          <w:cantSplit w:val="true"/>
        </w:trPr>
        <w:tc>
          <w:tcPr>
            <w:tcW w:w="2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10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8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79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46931</w:t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73</w:t>
            </w:r>
          </w:p>
        </w:tc>
      </w:tr>
      <w:tr>
        <w:trPr>
          <w:trHeight w:val="350" w:hRule="atLeast"/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9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58</w:t>
            </w:r>
          </w:p>
        </w:tc>
      </w:tr>
      <w:tr>
        <w:trPr>
          <w:trHeight w:val="350" w:hRule="atLeast"/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38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39</w:t>
            </w:r>
          </w:p>
        </w:tc>
      </w:tr>
      <w:tr>
        <w:trPr>
          <w:trHeight w:val="350" w:hRule="atLeast"/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47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48</w:t>
            </w:r>
          </w:p>
        </w:tc>
      </w:tr>
      <w:tr>
        <w:trPr>
          <w:trHeight w:val="350" w:hRule="atLeast"/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490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65</w:t>
            </w:r>
          </w:p>
        </w:tc>
      </w:tr>
      <w:tr>
        <w:trPr>
          <w:trHeight w:val="350" w:hRule="atLeast"/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41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18</w:t>
            </w:r>
          </w:p>
        </w:tc>
      </w:tr>
      <w:tr>
        <w:trPr>
          <w:trHeight w:val="350" w:hRule="atLeast"/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28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1</w:t>
            </w:r>
          </w:p>
        </w:tc>
      </w:tr>
      <w:tr>
        <w:trPr>
          <w:trHeight w:val="350" w:hRule="atLeast"/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792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75</w:t>
            </w:r>
          </w:p>
        </w:tc>
      </w:tr>
      <w:tr>
        <w:trPr>
          <w:trHeight w:val="350" w:hRule="atLeast"/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80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19</w:t>
            </w:r>
          </w:p>
        </w:tc>
      </w:tr>
      <w:tr>
        <w:trPr>
          <w:trHeight w:val="350" w:hRule="atLeast"/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83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46</w:t>
            </w:r>
          </w:p>
        </w:tc>
      </w:tr>
      <w:tr>
        <w:trPr>
          <w:trHeight w:val="350" w:hRule="atLeast"/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76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1</w:t>
            </w:r>
          </w:p>
        </w:tc>
      </w:tr>
      <w:tr>
        <w:trPr>
          <w:trHeight w:val="350" w:hRule="atLeast"/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34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5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Субсидія для відшкодування витрат на оплату житлово-комунальних послуг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iCs/>
          <w:sz w:val="22"/>
          <w:szCs w:val="22"/>
          <w:lang w:val="uk-UA"/>
        </w:rPr>
        <w:t>Інформація формується по регіону в цілому та по містах обласного значення і районах за типом місцевост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eastAsia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 w:eastAsia="en-US"/>
        </w:rPr>
      </w:pPr>
      <w:r>
        <w:rPr>
          <w:rFonts w:eastAsia="Calibri" w:cs="Times New Roman" w:ascii="Calibri" w:hAnsi="Calibri"/>
          <w:b w:val="false"/>
          <w:bCs w:val="false"/>
          <w:i w:val="false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sz w:val="22"/>
          <w:szCs w:val="22"/>
          <w:lang w:val="uk-UA"/>
        </w:rPr>
      </w:pPr>
      <w:r>
        <w:rPr>
          <w:rFonts w:cs="Times New Roman" w:ascii="Calibri" w:hAnsi="Calibri"/>
          <w:b/>
          <w:bCs/>
          <w:i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46:00Z</dcterms:created>
  <dc:creator>O.Drachuk02</dc:creator>
  <dc:description/>
  <cp:keywords/>
  <dc:language>en-US</dc:language>
  <cp:lastModifiedBy>STAT</cp:lastModifiedBy>
  <cp:lastPrinted>2015-02-23T14:54:00Z</cp:lastPrinted>
  <dcterms:modified xsi:type="dcterms:W3CDTF">2017-02-27T12:45:00Z</dcterms:modified>
  <cp:revision>5</cp:revision>
  <dc:subject/>
  <dc:title/>
</cp:coreProperties>
</file>