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5.01.2017 № 4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груд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груд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0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0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86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5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3,0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газойлів (палива дизельного), 84,5 млн.грн (42,0%) –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2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5 млн.грн (14,7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7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5 тис.т, що на 30,6% менше, ніж у грудні 2015р., бензину моторного – 2,8 тис.т (на 25,0% менше), пропану і бутану скраплених – 1,3 тис.т (на 0,9% мен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1,8% припадало на продаж бензину моторного марки А-92, 45,3% – А-95, 0,4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 201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груд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6,6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23,6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9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69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4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03,3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із вмістом спиртів, біоетанолу 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2,9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9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97,2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95,7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4"/>
          <w:sz w:val="26"/>
          <w:szCs w:val="26"/>
          <w:lang w:val="uk-UA"/>
        </w:rPr>
      </w:pPr>
      <w:r>
        <w:rPr>
          <w:rFonts w:cs="Calibri" w:ascii="Calibri" w:hAnsi="Calibri"/>
          <w:spacing w:val="4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грудні 2016р. становив 55,4 млн.грн, у т.ч. дизельного пального – 35,2 млн.грн (1,4 тис.т), бензину моторного – 15,4 млн.грн (0,5 тис.т), пропану і бутану скраплених –2,5 млн.грн (0,1 тис.т), </w:t>
      </w:r>
      <w:r>
        <w:rPr>
          <w:rFonts w:cs="Calibri" w:ascii="Calibri" w:hAnsi="Calibri"/>
          <w:spacing w:val="6"/>
          <w:sz w:val="26"/>
          <w:szCs w:val="26"/>
          <w:lang w:val="uk-UA"/>
        </w:rPr>
        <w:t>газу природного скрапленого або у газоподібному стані (метану) – 2,3 млн.грн (0,1 тис.т).</w:t>
      </w:r>
    </w:p>
    <w:p>
      <w:pPr>
        <w:pStyle w:val="Normal"/>
        <w:rPr>
          <w:rFonts w:ascii="Calibri" w:hAnsi="Calibri" w:cs="Calibri"/>
          <w:spacing w:val="4"/>
          <w:sz w:val="26"/>
          <w:szCs w:val="26"/>
          <w:lang w:val="uk-UA"/>
        </w:rPr>
      </w:pPr>
      <w:r>
        <w:rPr>
          <w:rFonts w:cs="Calibri" w:ascii="Calibri" w:hAnsi="Calibri"/>
          <w:spacing w:val="4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-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47:00Z</dcterms:created>
  <dc:creator>user</dc:creator>
  <dc:description/>
  <cp:keywords/>
  <dc:language>en-US</dc:language>
  <cp:lastModifiedBy>STAT</cp:lastModifiedBy>
  <cp:lastPrinted>2016-11-15T10:21:00Z</cp:lastPrinted>
  <dcterms:modified xsi:type="dcterms:W3CDTF">2017-01-25T12:4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