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1.2017 № 41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груд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а субсидіями для відшкодування витрат на оплату житлово-комунальних послуг звернулося </w:t>
      </w:r>
      <w:r>
        <w:rPr>
          <w:rFonts w:cs="Calibri" w:ascii="Calibri" w:hAnsi="Calibri"/>
          <w:bCs/>
          <w:sz w:val="26"/>
          <w:szCs w:val="26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82,4 тис. домогосподарств, що на 11,4% більше, ніж у січні–грудні 2015р. Питома вага звернень домогосподарств, які проживають у міських поселеннях склала 47,3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220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20,6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і звернулися за ним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за рахунок тих, що звернулися за субсидіями у 2015р., але призначено їм було тільки у 2016р.), з них у міських поселеннях – 121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98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з січнем–груд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на 48,9% (на 72,3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грудні 2016р. субсидії для відшкодування витрат на оплату житлово-комунальних послуг, склала 50,0% загальної кількості домогосподарств області (у грудні 2015р. – 35,2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груд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8,9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2%, з 3-х осіб – 1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,8%, з 4-х та більше осіб – 28,1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     189,8 млн.грн, що на 116,8 млн.грн більше, ніж у січні–грудні 2015р., з неї у міських поселеннях – 85,2 млн.грн, у сільській місцевості – 104,6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груд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більшився порівняно з груд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20,4%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685 грн. Найбільший розмір субсидій спостерігався в Острозькому (2440 грн), Костопільському (2352 грн), Млинівському (2343 грн), Дубенському (2279 грн) районах.</w:t>
      </w:r>
    </w:p>
    <w:p>
      <w:pPr>
        <w:pStyle w:val="Heading4"/>
        <w:spacing w:before="0" w:after="0"/>
        <w:ind w:right="35" w:hanging="0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55"/>
        <w:gridCol w:w="867"/>
        <w:gridCol w:w="856"/>
        <w:gridCol w:w="858"/>
        <w:gridCol w:w="1008"/>
        <w:gridCol w:w="1102"/>
        <w:gridCol w:w="1007"/>
        <w:gridCol w:w="1043"/>
      </w:tblGrid>
      <w:tr>
        <w:trPr>
          <w:trHeight w:val="23" w:hRule="atLeast"/>
          <w:cantSplit w:val="true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242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73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1999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7635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8122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9776196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6561813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85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36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5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657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8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88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72439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2222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497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9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74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5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79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73287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77866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54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3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1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02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477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67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58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4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0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5489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4824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69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3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4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57671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7150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36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9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0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1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018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466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67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2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5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8535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855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69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6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3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0122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870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254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7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92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93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80221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99749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79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4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25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0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03557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2128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459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53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5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526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/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3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62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1942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6886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76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19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0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70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754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802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81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34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78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29702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8562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683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73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662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470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63276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1070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352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14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57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6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7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01628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78098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343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35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1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35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2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9640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854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440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02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9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20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3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21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991126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62406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216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15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4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095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6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82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77804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81612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50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7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3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92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7608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2261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409</w:t>
            </w:r>
          </w:p>
        </w:tc>
      </w:tr>
      <w:tr>
        <w:trPr>
          <w:trHeight w:val="284" w:hRule="atLeast"/>
          <w:cantSplit w:val="true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84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3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867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4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15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892299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17373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24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36,6 тис. домогосподарств, (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2,0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</w:t>
      </w:r>
      <w:r>
        <w:rPr>
          <w:rFonts w:cs="Calibri" w:ascii="Calibri" w:hAnsi="Calibri"/>
          <w:bCs/>
          <w:sz w:val="26"/>
          <w:szCs w:val="26"/>
        </w:rPr>
        <w:t>3</w:t>
      </w:r>
      <w:r>
        <w:rPr>
          <w:rFonts w:cs="Calibri" w:ascii="Calibri" w:hAnsi="Calibri"/>
          <w:bCs/>
          <w:sz w:val="26"/>
          <w:szCs w:val="26"/>
          <w:lang w:val="uk-UA"/>
        </w:rPr>
        <w:t>,9 тис. домогосподарств, у сільській місцевості – 32,7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груд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36,4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15,5%, з 3-х осіб – 10,2%, з 4-х та більше осіб – 37,9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 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58,0 млн.грн, з неї у міських поселеннях – 6,5 млн.грн, у сільській місцевості – 51,5 млн.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938 грн (у 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1171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січні–грудні 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67,1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21,9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87"/>
        <w:gridCol w:w="902"/>
        <w:gridCol w:w="889"/>
        <w:gridCol w:w="891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  <w:t>4459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  <w:t>3996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  <w:t>3658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522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856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8023346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824115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3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8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290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2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456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07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3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52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12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06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9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31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61898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210422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71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49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19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2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451974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en-US"/>
              </w:rPr>
              <w:t>40851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5139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214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618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7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9327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01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8949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6889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6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1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28499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121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0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8185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088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551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368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4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5277077                                    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82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8586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19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8064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052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4745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48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977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882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5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214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42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2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3359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806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40:00Z</dcterms:created>
  <dc:creator>O.Drachuk02</dc:creator>
  <dc:description/>
  <cp:keywords/>
  <dc:language>en-US</dc:language>
  <cp:lastModifiedBy>STAT</cp:lastModifiedBy>
  <cp:lastPrinted>2016-03-22T15:15:00Z</cp:lastPrinted>
  <dcterms:modified xsi:type="dcterms:W3CDTF">2017-01-23T12:40:00Z</dcterms:modified>
  <cp:revision>2</cp:revision>
  <dc:subject/>
  <dc:title/>
</cp:coreProperties>
</file>