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Рівненській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en-US" w:eastAsia="uk-UA"/>
                </w:rPr>
                <w:t>r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a</w:t>
              </w:r>
            </w:hyperlink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3.01.2017 № 40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2016 році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2016р. вантажооборот усіх видів транспорту становив 10,3 млрд.ткм, що на 6,3% більше, ніж у 2015р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/>
      </w:pPr>
      <w:r>
        <w:object w:dxaOrig="10380" w:dyaOrig="37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8.35pt;margin-top:18.7pt;width:515.35pt;height:188.7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94755178" r:id="rId4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Style16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"/>
          <w:szCs w:val="2"/>
          <w:lang w:val="uk-UA"/>
        </w:rPr>
      </w:pPr>
      <w:r>
        <w:rPr>
          <w:rFonts w:cs="Calibri" w:ascii="Calibri" w:hAnsi="Calibri"/>
          <w:sz w:val="2"/>
          <w:szCs w:val="2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сіма видами транспорту перевезен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10,8 млн.т вантаж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або 99,6% від обсягу 2015р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79"/>
        <w:gridCol w:w="1632"/>
        <w:gridCol w:w="1636"/>
        <w:gridCol w:w="1554"/>
        <w:gridCol w:w="78"/>
        <w:gridCol w:w="1618"/>
        <w:gridCol w:w="23"/>
      </w:tblGrid>
      <w:tr>
        <w:trPr>
          <w:trHeight w:val="23" w:hRule="atLeast"/>
          <w:cantSplit w:val="true"/>
        </w:trPr>
        <w:tc>
          <w:tcPr>
            <w:tcW w:w="2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 w:eastAsia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904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10,5</w:t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21,5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6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57,5</w:t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74,1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3,0</w:t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6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7,4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7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445" w:type="dxa"/>
            <w:gridSpan w:val="8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 xml:space="preserve">Відправлення вантажів по виробничому структурному підрозділу «Рівненська дирекція залізничних перевезень» філії «Львівська залізниця»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вантажних перевезень, виконаних фізичними особами-підприємцями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lang w:val="uk-UA"/>
        </w:rPr>
        <w:t>У 2016р. залізницею перевезено 8,6 млн.т вантажів, що на 2,6% менше, ніж у 2015р. Відправлення цементу зменшилося на 1,9%, зерна і продуктів перемолу – на 3,5%, лісових вантажів – на 8,6%, брухту чорних металів – на 10,6%, кам’яного вугілля – на 11,5%, хімічних і мінеральних добрив – на 21,1%, чорних металів – на 50,0%, нафти і нафтопродуктів – на 53,1%. У той же час на 1,0% збільшилось перевезення будівельних матеріалів.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pacing w:val="-3"/>
          <w:sz w:val="8"/>
          <w:szCs w:val="8"/>
          <w:lang w:val="uk-UA"/>
        </w:rPr>
        <w:t xml:space="preserve"> </w:t>
      </w:r>
      <w:r>
        <w:rPr>
          <w:rFonts w:cs="Calibri" w:ascii="Calibri" w:hAnsi="Calibri"/>
          <w:spacing w:val="-3"/>
          <w:lang w:val="uk-UA"/>
        </w:rPr>
        <w:t>У 2016р. усіма видами транспорту виконано пасажирооборот в обсязі 2470,8 млн.пас.км, що на 0,1% менше, ніж у 2015р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spacing w:val="-3"/>
          <w:lang w:val="uk-UA"/>
        </w:rPr>
      </w:pPr>
      <w:r>
        <w:rPr>
          <w:rFonts w:cs="Calibri" w:ascii="Calibri" w:hAnsi="Calibri"/>
          <w:spacing w:val="-3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/>
      </w:pPr>
      <w:r>
        <w:object w:dxaOrig="10620" w:dyaOrig="33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8.2pt;margin-top:22.45pt;width:526.25pt;height:165.4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222030485" r:id="rId6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Послугами пасажирського транспорту скористалися 133,3 млн. пасажир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аб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96,3</w:t>
      </w:r>
      <w:r>
        <w:rPr>
          <w:rFonts w:cs="Calibri" w:ascii="Calibri" w:hAnsi="Calibri"/>
          <w:bCs/>
          <w:lang w:val="uk-UA"/>
        </w:rPr>
        <w:t>% від обсягу 2015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1"/>
        <w:gridCol w:w="1706"/>
        <w:gridCol w:w="1702"/>
        <w:gridCol w:w="1557"/>
        <w:gridCol w:w="1702"/>
      </w:tblGrid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 w:eastAsia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 w:eastAsia="uk-UA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70,8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3340,7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3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1,6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02,8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8,6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033,5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6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304,4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TextBodyIndent"/>
              <w:tabs>
                <w:tab w:val="clear" w:pos="708"/>
                <w:tab w:val="left" w:pos="1040" w:leader="none"/>
              </w:tabs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 xml:space="preserve">Відправлення пасажирів по виробничому структурному підрозділу «Рівненська дирекція залізничних перевезень» філії «Львівська залізниця»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асажирських перевезень, виконаних фізичними особами-підприємцями. 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о. 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                                            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Н. Якимчук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ukrstat.gov.ua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7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www.rv.ukrstat.gov.ua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2:38:00Z</dcterms:created>
  <dc:creator>O.Petrisheva01</dc:creator>
  <dc:description/>
  <cp:keywords/>
  <dc:language>en-US</dc:language>
  <cp:lastModifiedBy>STAT</cp:lastModifiedBy>
  <cp:lastPrinted>2017-01-23T10:26:00Z</cp:lastPrinted>
  <dcterms:modified xsi:type="dcterms:W3CDTF">2017-01-23T12:38:00Z</dcterms:modified>
  <cp:revision>2</cp:revision>
  <dc:subject/>
  <dc:title/>
</cp:coreProperties>
</file>