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01.2017 № 3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–листопаді 2016р. експорт товарів становив 283,9 млн.дол. США, імпорт – 213,7 млн.дол. Порівняно з січнем–листопадом 2015р. експорт скоротився на 20,6%, імпорт збільшився на 16,3%. Позитивне сальдо становило 70,2 млн.дол. (у січні–листопаді 2015р. також позитивне – 173,8 млн.дол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>Коефіцієнт покриття експортом імпорту склав 1,33 (у січні–листопаді 2015р. – 1,95)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pacing w:val="-4"/>
          <w:sz w:val="24"/>
          <w:szCs w:val="24"/>
          <w:lang w:val="uk-UA"/>
        </w:rPr>
      </w:pPr>
      <w:r>
        <w:rPr>
          <w:rFonts w:cs="Arial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object w:dxaOrig="9435" w:dyaOrig="3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7pt;height:164.2pt" filled="f" o:ole="">
            <v:imagedata r:id="rId4" o:title=""/>
          </v:shape>
          <o:OLEObject Type="Embed" ProgID="" ShapeID="ole_rId3" DrawAspect="Content" ObjectID="_16474557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105 країн світу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Найбільше експортувалися товари до Польщі – 17,8%, Німеччини – 14,3%, Румунії – 9,7%, Туреччини – 5,6%, Італії – 5,3%, Білорусі – 4,8%, Угорщини – 4,7%, Російської Федерації – 4,5%, Литви – 3,7%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204,1 млн.дол., або 71,9% від загального обсягу, та зменшився порівняно з січнем–листопадо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8,2%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Основу товарної структури експорту області складали деревина і вироби з деревини – 32,5%, вироби з каменю, гіпсу, цементу – 12,0%, продукти рослинного походження – 11,1%, меблі – 9,6%, продукція хімічної та пов’язаних з нею галузей промисловості – 9,1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і імпортні поставки товарів надходили з Польщі – 18,6%, Німеччини – 16,0%, Російської Федерації – 15,6%, Італії – 6,1%, Китаю – 5,3%, Білорусі – 5,2%, США –4,5%, Франції – 3,7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131,6 млн.дол., або 61,6% від загального обсягу, та збільшився проти січня–листопада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21,5%.</w:t>
      </w:r>
    </w:p>
    <w:p>
      <w:pPr>
        <w:pStyle w:val="Style16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22,1% від обсягу вартості імпорту,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полімерні матеріали, пластмаси та вироби з них – 14,6%</w:t>
      </w:r>
      <w:r>
        <w:rPr>
          <w:rFonts w:cs="Calibri" w:ascii="Calibri" w:hAnsi="Calibri"/>
          <w:b w:val="false"/>
          <w:sz w:val="26"/>
          <w:szCs w:val="26"/>
        </w:rPr>
        <w:t xml:space="preserve">, продукція хімічної та пов’язаних з нею галузей промисловості – 9,4%, мінеральні продукти – 8,4%, вироби з каменю, гіпсу, цементу – 7,0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листопаді 2016 ро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425"/>
        <w:gridCol w:w="1424"/>
        <w:gridCol w:w="1424"/>
        <w:gridCol w:w="1426"/>
        <w:gridCol w:w="1198"/>
      </w:tblGrid>
      <w:tr>
        <w:trPr/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стопад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spacing w:before="120" w:after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ьо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3920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686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233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Австр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9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8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гладеш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9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9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4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8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6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50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1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9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лгар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2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90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3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1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78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з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0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8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0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9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4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4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9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сла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1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1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0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2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8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3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7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25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7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7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7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8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8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8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2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80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12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8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9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9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01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5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30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495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3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99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1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2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3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519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нзанія, Об’єднана Республі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50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0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9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83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9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4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11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58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8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8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9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91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2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,1</w:t>
            </w:r>
          </w:p>
        </w:tc>
      </w:tr>
      <w:tr>
        <w:trPr>
          <w:trHeight w:val="239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snapToGrid w:val="fals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479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765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967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4128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560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68,0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71"/>
        <w:gridCol w:w="952"/>
        <w:gridCol w:w="12"/>
        <w:gridCol w:w="1128"/>
        <w:gridCol w:w="10"/>
        <w:gridCol w:w="1194"/>
        <w:gridCol w:w="8"/>
        <w:gridCol w:w="1130"/>
        <w:gridCol w:w="1018"/>
        <w:gridCol w:w="14"/>
        <w:gridCol w:w="1201"/>
      </w:tblGrid>
      <w:tr>
        <w:trPr>
          <w:trHeight w:val="23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стопад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стопад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>
          <w:trHeight w:val="319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3920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4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686,6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5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6,4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47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56,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28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4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8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9,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8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09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0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0,6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9,1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89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3,1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96,3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8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98,4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82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3,8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82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6,0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5,0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4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1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38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2,6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41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,5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98"/>
        <w:gridCol w:w="1032"/>
        <w:gridCol w:w="1141"/>
        <w:gridCol w:w="1204"/>
        <w:gridCol w:w="1013"/>
        <w:gridCol w:w="1143"/>
        <w:gridCol w:w="1199"/>
        <w:gridCol w:w="8"/>
      </w:tblGrid>
      <w:tr>
        <w:trPr>
          <w:trHeight w:val="23" w:hRule="atLeast"/>
          <w:cantSplit w:val="true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5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8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1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9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6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4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9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9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2:00Z</dcterms:created>
  <dc:creator>Андришевська07</dc:creator>
  <dc:description/>
  <cp:keywords/>
  <dc:language>en-US</dc:language>
  <cp:lastModifiedBy>STAT</cp:lastModifiedBy>
  <dcterms:modified xsi:type="dcterms:W3CDTF">2017-02-27T12:52:00Z</dcterms:modified>
  <cp:revision>3</cp:revision>
  <dc:subject/>
  <dc:title/>
</cp:coreProperties>
</file>