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12.2016 № 98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pacing w:val="-3"/>
          <w:sz w:val="26"/>
          <w:szCs w:val="26"/>
          <w:u w:val="none"/>
        </w:rPr>
        <w:t>Чисельність наявного населення в Рівненській області, за оцінкою, на 1 листопада 2016р. становила 1161805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жовтня 2016р. чисельність населення зменшилася на 6 осіб. Зменшення чисельності населення області відбулося за рахунок міграційного скорочення – 1101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а, водночас зафіксовано природний приріст – 1095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05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4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0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0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стопада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98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4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сформована на основі наявних адміністративних даних щодо зміни реєстрації місця проживання за січень–жовт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/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0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12-19T14:10:00Z</dcterms:modified>
  <cp:revision>2</cp:revision>
  <dc:subject/>
  <dc:title>11</dc:title>
</cp:coreProperties>
</file>