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6.12.2016 № 985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–жовтні 2016р. експорт товарів становив 242,4 млн.дол. США, імпорт – 190,0 млн.дол. Порівняно з січнем–жовтнем 2015р. експорт скоротився на 25,6%, імпорт збільшився на 16,8%. Позитивне сальдо становило 52,4 млн.дол. (у січні–жовтні 2015р. також позитивне – 163,1 млн.дол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28 (у січні–жовтні 2015р. – 2,00)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object w:dxaOrig="9075" w:dyaOrig="3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85pt;height:164.05pt" filled="f" o:ole="">
            <v:imagedata r:id="rId4" o:title=""/>
          </v:shape>
          <o:OLEObject Type="Embed" ProgID="" ShapeID="ole_rId3" DrawAspect="Content" ObjectID="_1356661418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104 країн світу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товари до Польщі – 18,9%, Німеччини – 15,1%, Румунії – 10,4%, Італії – 5,4%, Білорусі – 4,9%, Російської Федерації та Угорщини – по 4,5%, Литви – 4,0%. 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182,9 млн.дол., або 75,5% від загального обсягу, та зменшився порівняно з січнем–жовтне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9,1%.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Основу товарної структури експорту області складали деревина і вироби з деревини – 34,6%, вироби з каменю, гіпсу, цементу – 12,9%, продукти рослинного походження – 10,6%, меблі – 10,0%, продукція хімічної та пов’язаних з нею галузей промисловості – 9,7%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і імпортні поставки товарів надходили з Польщі – 19,0%, Німеччини – 16,0%, Російської Федерації – 14,9%, Італії – 6,6%, Китаю – 5,3%, Білорусі – 5,1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117,6 млн.дол., або 61,9% від загального обсягу, та збільшився проти січня–жовтня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22,9%.</w:t>
      </w:r>
    </w:p>
    <w:p>
      <w:pPr>
        <w:pStyle w:val="Style16"/>
        <w:ind w:firstLine="709"/>
        <w:jc w:val="both"/>
        <w:rPr>
          <w:rFonts w:ascii="Calibri" w:hAnsi="Calibri" w:cs="Verdana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z w:val="26"/>
          <w:szCs w:val="26"/>
        </w:rPr>
        <w:t>Машини, обладнання та механізми; електротехнічне обладнання складали 22,6% від обсягу вартості імпорту,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полімерні матеріали, пластмаси та вироби з них – 14,8%</w:t>
      </w:r>
      <w:r>
        <w:rPr>
          <w:rFonts w:cs="Calibri" w:ascii="Calibri" w:hAnsi="Calibri"/>
          <w:b w:val="false"/>
          <w:sz w:val="26"/>
          <w:szCs w:val="26"/>
        </w:rPr>
        <w:t xml:space="preserve">, продукція хімічної та пов’язаних з нею галузей промисловості – 9,5%, вироби з каменю, гіпсу, цементу – 7,2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жовтні 201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425"/>
        <w:gridCol w:w="1424"/>
        <w:gridCol w:w="1424"/>
        <w:gridCol w:w="1426"/>
        <w:gridCol w:w="1198"/>
      </w:tblGrid>
      <w:tr>
        <w:trPr/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spacing w:before="120" w:after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ьо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242440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033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407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Австр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9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7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гладеш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9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9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9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0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99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1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8,3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лгар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94,4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8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6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98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з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5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9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5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1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3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1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сланд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5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95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2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0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5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99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3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3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0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575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6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2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3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6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2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8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0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2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7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24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57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7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кистан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5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04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95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8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13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284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82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85,4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4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1,4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6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5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949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нзанія, Об’єднана Республі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3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1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2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69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4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5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5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62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2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6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9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33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2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,4</w:t>
            </w:r>
          </w:p>
        </w:tc>
      </w:tr>
      <w:tr>
        <w:trPr>
          <w:trHeight w:val="239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snapToGrid w:val="false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0197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441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8243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2932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0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605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27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–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71"/>
        <w:gridCol w:w="952"/>
        <w:gridCol w:w="12"/>
        <w:gridCol w:w="1128"/>
        <w:gridCol w:w="10"/>
        <w:gridCol w:w="1194"/>
        <w:gridCol w:w="8"/>
        <w:gridCol w:w="1130"/>
        <w:gridCol w:w="1018"/>
        <w:gridCol w:w="14"/>
        <w:gridCol w:w="1201"/>
      </w:tblGrid>
      <w:tr>
        <w:trPr>
          <w:trHeight w:val="23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>
          <w:trHeight w:val="319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40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033,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5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0,1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54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6,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6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2,1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1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0,7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6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2,0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7 палива мінеральні; наф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родукти її перегонк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8,7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85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79,7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47,6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08,5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58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0,5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58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2,7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5,3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5,7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6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8,7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70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,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98"/>
        <w:gridCol w:w="1032"/>
        <w:gridCol w:w="1141"/>
        <w:gridCol w:w="1204"/>
        <w:gridCol w:w="1013"/>
        <w:gridCol w:w="1143"/>
        <w:gridCol w:w="1199"/>
        <w:gridCol w:w="8"/>
      </w:tblGrid>
      <w:tr>
        <w:trPr>
          <w:trHeight w:val="23" w:hRule="atLeast"/>
          <w:cantSplit w:val="true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9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5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6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5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3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. 97 Вироби мистецт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І. 98 Товари, придбані в порта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9:00Z</dcterms:created>
  <dc:creator>Андришевська07</dc:creator>
  <dc:description/>
  <cp:keywords/>
  <dc:language>en-US</dc:language>
  <cp:lastModifiedBy>STAT</cp:lastModifiedBy>
  <dcterms:modified xsi:type="dcterms:W3CDTF">2016-12-16T12:39:00Z</dcterms:modified>
  <cp:revision>2</cp:revision>
  <dc:subject/>
  <dc:title/>
</cp:coreProperties>
</file>