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5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uk-UA"/>
        </w:rPr>
        <w:t>12</w:t>
      </w:r>
      <w:r>
        <w:rPr>
          <w:b w:val="false"/>
          <w:sz w:val="26"/>
          <w:szCs w:val="26"/>
        </w:rPr>
        <w:t xml:space="preserve">.2016 </w:t>
      </w:r>
      <w:r>
        <w:rPr>
          <w:b w:val="false"/>
          <w:sz w:val="26"/>
          <w:szCs w:val="26"/>
          <w:lang w:val="en-US"/>
        </w:rPr>
        <w:t xml:space="preserve"> </w:t>
      </w:r>
      <w:r>
        <w:rPr>
          <w:b w:val="false"/>
          <w:sz w:val="26"/>
          <w:szCs w:val="26"/>
        </w:rPr>
        <w:t>№</w:t>
      </w:r>
      <w:r>
        <w:rPr>
          <w:b w:val="false"/>
          <w:sz w:val="26"/>
          <w:szCs w:val="26"/>
          <w:lang w:val="uk-UA"/>
        </w:rPr>
        <w:t xml:space="preserve"> 984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Продаж і запаси товарів (продукції) в оптовій торгівлі обла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9 місяців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За 9 місяців 2016р. оптовий товарооборот (без ПДВ і акцизу) підприємств, основним видом економічної діяльності яких була оптова торгівля, становив 5852,7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У структурі оптового товарообороту переважали непродовольчі товари, частка оптового продажу яких порівняно з 9 місяцями 2015р. збільшилася на 2,8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в.п. і становила 68,4% загального обсягу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 9 місяців 2016р. зросли фізичні обсяги оптового продажу палива твердого, рідкого і газоподібного іншого (у 4,6 раза), відходів та брухту (у 2,0 раза), пропану і бутану скраплених (в 1,9 раза), машин пральних та сушильних побутових (в 1,6 раза), цементу (на 39,8%), металів кольорових (крім дорогоцінних) (на 32,0%). Водночас на 98,5% зменшилися фізичні обсяги оптового продажу засобів автотранспортних вантажних, на 89,1% – жита, вівса, на 80,0% – кукурудзи, на 58,9% – пшениці, на 55,1% – добрив, агрохімічної продукції, на 53,5% – труб, трубок, профілів порожнистих та фітингів, зі сталі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У товарній структурі оптового товарообороту непродовольчих товарів майже половину обсягу припадало на оптову торгівлю добривами, агрохімічною продукцією, машинами і устаткованням сільськогосподарським, </w:t>
      </w:r>
      <w:r>
        <w:rPr>
          <w:rFonts w:cs="Calibri" w:ascii="Calibri" w:hAnsi="Calibri"/>
        </w:rPr>
        <w:t>для добувної промисловості та будівництва, текстильного, швейного та трикотажного виробництва</w:t>
      </w:r>
      <w:r>
        <w:rPr>
          <w:rFonts w:cs="Calibri" w:ascii="Calibri" w:hAnsi="Calibri"/>
          <w:lang w:val="uk-UA"/>
        </w:rPr>
        <w:t>, цементом, склом листовим, газойлями, текстильними товарами, одягом і взуттям, деталями та приладдям для засобів автотранспортни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 – усього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0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и і устатко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ртландцемент, цемент глиноземний, цемент безклінкерний шлаковий і цементи гідравлічні подібні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товари, одяг і взутт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Серед продовольчих товарів підприємствами оптової торгівлі за 9 місяців 2016р. найбільше реалізовано шоколаду та виробів кондитерських цукрових, цукру, алкогольних напоїв, прянощів та приправ, крім солі, вод мінеральних та напоїв безалкогольних й соків фруктових та овочевих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168"/>
        <w:gridCol w:w="217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довольчі товари – усього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9,7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околад та 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ондитерські цукрові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3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янощі та приправи, крім сол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и мінеральні та напої безалкогольні й соки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ові та овочев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Більше половини оптового товарообороту (51,5%, або 3014,2 млн.грн) складає перепродаж товарів іншим підприємствам оптової торгівлі. В обсягах продажу палива твердого, рідкого і газоподібного іншого така частка становила 99,9% (16,8 млн.грн), прянощів та приправ, крім солі – 99,2% (134,8 млн.грн), кукурудзи – 99,1% (21,3 млн.грн), сільськогосподарської сировини та живих тварин – 98,7% (99,5 млн.грн), круп, борошна грубого помелу, гранул та інших продуктів, з культур зернових – 97,0% (58,9 млн.грн), пшениці – 96,8% (33,3 млн.грн), риби, ракоподібних та молюсків – 96,7% (29,1 млн.грн), м’яса та м’ясних продуктів – 96,2% (13,4 млн.грн), канцелярських товарів – 96,0% (9,2 млн.грн), хлібобулочних та борошняних </w:t>
      </w:r>
      <w:r>
        <w:rPr>
          <w:rFonts w:cs="Calibri" w:ascii="Calibri" w:hAnsi="Calibri"/>
          <w:spacing w:val="2"/>
          <w:sz w:val="24"/>
          <w:szCs w:val="24"/>
        </w:rPr>
        <w:t>кондитерських виробів – 95,8% (32,3 млн.грн), фруктів та овочів, перероблених – 92,9% (56,7 млн.грн),</w:t>
      </w:r>
      <w:r>
        <w:rPr>
          <w:rFonts w:cs="Calibri" w:ascii="Calibri" w:hAnsi="Calibri"/>
          <w:sz w:val="24"/>
          <w:szCs w:val="24"/>
        </w:rPr>
        <w:t xml:space="preserve"> шоколаду та виробів кондитерських цукрових – 92,1% (256,3 млн.грн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итома вага оптової торгівлі товарами, які вироблені на території України, порівняно з 9 місяцями 2015р. зменшилася на 3,6 в.п. і становила 55,8% загального обсягу оптового продажу. При цьому в обсязі оптової реалізації продовольчих товарів вона складала 82,2%, непродовольчих товарів – 43,5%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На 1 жовтня 2016р. товарні запаси на підприємствах оптової торгівлі становили 1058,5 млн.грн.</w:t>
      </w:r>
      <w:r>
        <w:rPr>
          <w:rFonts w:cs="Calibri" w:ascii="Calibri" w:hAnsi="Calibri"/>
          <w:sz w:val="24"/>
          <w:szCs w:val="24"/>
        </w:rPr>
        <w:t xml:space="preserve"> У загальних обсягах запасів 60,5% припадало на непродовольчі товари, з яких 9,3% займали машини і устатковання сільськогосподарське, для добувної промисловості та будівництва, текстильного, швейного та трикотажного виробництва, 8,1% – добрива, агрохімічна продукція, 5,8% – деталі та приладдя для засобів автотранспортних, 5,1% – насіння гірчиці, ріпаку, кользи, кунжуту, соняшника, 3,8% – скло листове, 3,7% – пшениця, 3,4% – бензин моторний, у т.ч. бензин авіаційний. У запасах продовольчих товарів 14,1% становили шоколад та вироби кондитерські цукрові, 8,6% – прянощі та приправи, крім солі, 7,2% – фрукти та овочі, перероблені, 5,4% – алкогольні напо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4"/>
        <w:spacing w:before="0" w:after="0"/>
        <w:rPr/>
      </w:pPr>
      <w:r>
        <w:rPr>
          <w:b w:val="false"/>
          <w:sz w:val="20"/>
          <w:szCs w:val="20"/>
        </w:rPr>
        <w:t>Довідка: тел. (036</w:t>
      </w:r>
      <w:r>
        <w:rPr>
          <w:b w:val="false"/>
          <w:sz w:val="20"/>
          <w:szCs w:val="20"/>
          <w:lang w:val="uk-UA"/>
        </w:rPr>
        <w:t>-</w:t>
      </w:r>
      <w:r>
        <w:rPr>
          <w:b w:val="false"/>
          <w:sz w:val="20"/>
          <w:szCs w:val="20"/>
        </w:rPr>
        <w:t>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09:00Z</dcterms:created>
  <dc:creator>O.Shubinska02</dc:creator>
  <dc:description/>
  <cp:keywords/>
  <dc:language>en-US</dc:language>
  <cp:lastModifiedBy>STAT</cp:lastModifiedBy>
  <cp:lastPrinted>2015-11-20T11:52:00Z</cp:lastPrinted>
  <dcterms:modified xsi:type="dcterms:W3CDTF">2016-12-15T13:10:00Z</dcterms:modified>
  <cp:revision>146</cp:revision>
  <dc:subject/>
  <dc:title/>
</cp:coreProperties>
</file>