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7.12.2016 № 1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листопад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0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1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92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5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4,0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газойлів (палива дизельного), 90,0 млн.грн (42,9%) 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 млн.грн (12,7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9 млн.грн (0,4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9 тис.т, що на 28,2% менше, ніж у листопаді 2015р., бензину моторного – 3,0 тис.т (на 19,6% менше), пропану і бутану скраплених – 1,2 тис.т (на 10,6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2,3% припадало на продаж бензину моторного марки А-92, 44,9% – А-95, 0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 201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листопад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4,4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44,7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1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64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0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48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із вмістом спиртів, біоетанолу 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,2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9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498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45,6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,5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3"/>
          <w:sz w:val="26"/>
          <w:szCs w:val="26"/>
          <w:lang w:val="uk-UA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</w:t>
      </w:r>
      <w:r>
        <w:rPr>
          <w:rFonts w:cs="Calibri" w:ascii="Calibri" w:hAnsi="Calibri"/>
          <w:sz w:val="26"/>
          <w:szCs w:val="26"/>
          <w:lang w:val="uk-UA"/>
        </w:rPr>
        <w:t xml:space="preserve"> (за укладеними договорами) через АЗС у листопаді 2016р. становив 51,7 млн.грн, у т.ч. дизельного пального – 33,4 млн.грн (1,3 тис.т), бензину моторного – 13,7 млн.грн (0,4 тис.т), пропану і бутану скраплених – 2,4 млн.грн (0,1 тис.т), газу природного скрапленого або у газоподібному стані (метану) – 2,2 млн.грн (0,1 тис.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-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24:00Z</dcterms:created>
  <dc:creator>user</dc:creator>
  <dc:description/>
  <cp:keywords/>
  <dc:language>en-US</dc:language>
  <cp:lastModifiedBy>STAT</cp:lastModifiedBy>
  <cp:lastPrinted>2016-11-15T10:21:00Z</cp:lastPrinted>
  <dcterms:modified xsi:type="dcterms:W3CDTF">2016-12-27T13:2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