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25.11.2016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№ 93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жов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жовтні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0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26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8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10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6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4,4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газойлів (палива дизельного), 97,4 млн.грн (42,9%) 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27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8 млн.грн (12,3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1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0 млн.грн (0,4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газу природного скрапленого або у газоподібному стані (метану)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4,4 тис.т, що на 20,1% менше, ніж у жовтні 2015р., бензину моторного – 3,3 тис.т (на 19,0% менше), пропану і бутану скраплених – 1,3 тис.т (на 0,9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1,9% припадало на продаж бензину моторного марки А-92, 45,4% – А-95, 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,4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82"/>
        <w:gridCol w:w="1648"/>
        <w:gridCol w:w="1649"/>
        <w:gridCol w:w="1666"/>
      </w:tblGrid>
      <w:tr>
        <w:trPr/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 2016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жовтн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1,5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416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3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62,1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7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55,9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>з вмістом спиртів, біоетанолу або ї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умішей від 5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більше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3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7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63,1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12,1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8,6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 розрахунком (за укладеними договорами) через АЗС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6р. становив </w:t>
      </w:r>
      <w:r>
        <w:rPr>
          <w:rFonts w:cs="Calibri" w:ascii="Calibri" w:hAnsi="Calibri"/>
          <w:sz w:val="26"/>
          <w:szCs w:val="26"/>
          <w:lang w:val="uk-UA"/>
        </w:rPr>
        <w:t xml:space="preserve">        57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</w:rPr>
        <w:t>лн.грн</w:t>
      </w:r>
      <w:r>
        <w:rPr>
          <w:rFonts w:cs="Calibri" w:ascii="Calibri" w:hAnsi="Calibri"/>
          <w:sz w:val="26"/>
          <w:szCs w:val="26"/>
          <w:lang w:val="uk-UA"/>
        </w:rPr>
        <w:t>, у т.ч. дизельного пального – 37,9 млн.грн (1,6 тис.т), бензину моторного – 14,5 млн.грн (0,5 тис.т), пропану і бутану скраплених – 2,7 млн.грн (0,1 тис.т), газу природного скрапленого або у газоподібному стані (метану) – 2,1 млн.грн (0,1 тис.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</w:t>
      </w:r>
      <w:r>
        <w:rPr>
          <w:rFonts w:cs="Calibri" w:ascii="Calibri" w:hAnsi="Calibri"/>
          <w:sz w:val="26"/>
          <w:szCs w:val="26"/>
        </w:rPr>
        <w:t xml:space="preserve">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Ю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>(036-2) 26-4</w:t>
      </w:r>
      <w:r>
        <w:rPr>
          <w:rFonts w:cs="Calibri" w:ascii="Calibri" w:hAnsi="Calibri"/>
          <w:b w:val="false"/>
          <w:sz w:val="20"/>
        </w:rPr>
        <w:t>7-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Рівненській області, 201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3:00Z</dcterms:created>
  <dc:creator>user</dc:creator>
  <dc:description/>
  <cp:keywords/>
  <dc:language>en-US</dc:language>
  <cp:lastModifiedBy>STAT</cp:lastModifiedBy>
  <cp:lastPrinted>2016-11-25T16:00:00Z</cp:lastPrinted>
  <dcterms:modified xsi:type="dcterms:W3CDTF">2016-11-25T14:01:00Z</dcterms:modified>
  <cp:revision>21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