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u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11.2016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 xml:space="preserve"> № 93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spacing w:lineRule="exact" w:line="240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вересні 2016 року</w:t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У січні–вересні 2016р. у розвиток економіки області підприємствами та організаціями за рахунок усіх джерел фінансування вкладено 2507,8 млн.грн капітальних інвестицій, що в порівнянних цінах на  22,9% більше, ніж у відповідному періоді 2015р. та в розрахунку на одну особу населення становить 2161,1 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vMerge w:val="restart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 w:val="false"/>
                <w:i w:val="false"/>
                <w:sz w:val="26"/>
                <w:szCs w:val="26"/>
                <w:lang w:val="uk-UA"/>
              </w:rPr>
              <w:t>Більше половини (53,3%) загального обсягу капітальних інвестицій складають власні кошти підприємств та організацій, 30,4% – кошти населення на будівництво житла, 8,4% – кошти державного та місцевих бюджетів, 4,3% – кредити банків та інші позики.</w:t>
            </w:r>
          </w:p>
        </w:tc>
        <w:tc>
          <w:tcPr>
            <w:tcW w:w="5918" w:type="dxa"/>
            <w:tcBorders/>
          </w:tcPr>
          <w:p>
            <w:pPr>
              <w:pStyle w:val="Style16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Індекс капітальних інвестицій</w:t>
            </w:r>
          </w:p>
          <w:p>
            <w:pPr>
              <w:pStyle w:val="Style16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 % до відповідного періоду попереднього року,</w:t>
            </w:r>
          </w:p>
          <w:p>
            <w:pPr>
              <w:pStyle w:val="Style16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стаючим підсумком)</w:t>
            </w:r>
          </w:p>
        </w:tc>
      </w:tr>
      <w:tr>
        <w:trPr>
          <w:trHeight w:val="3563" w:hRule="atLeast"/>
        </w:trPr>
        <w:tc>
          <w:tcPr>
            <w:tcW w:w="393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8" w:type="dxa"/>
            <w:tcBorders/>
          </w:tcPr>
          <w:p>
            <w:pPr>
              <w:pStyle w:val="Style16"/>
              <w:snapToGrid w:val="false"/>
              <w:spacing w:lineRule="auto" w:line="232"/>
              <w:ind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object w:dxaOrig="5520" w:dyaOrig="31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.45pt;margin-top:0.2pt;width:272.95pt;height:155.6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25260936" r:id="rId3"/>
              </w:object>
            </w:r>
          </w:p>
        </w:tc>
      </w:tr>
    </w:tbl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0"/>
          <w:szCs w:val="24"/>
          <w:lang w:val="uk-UA"/>
        </w:rPr>
      </w:pPr>
      <w:r>
        <w:rPr>
          <w:rFonts w:cs="Calibri" w:ascii="Calibri" w:hAnsi="Calibri"/>
          <w:i w:val="false"/>
          <w:sz w:val="20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2662"/>
        <w:gridCol w:w="2524"/>
      </w:tblGrid>
      <w:tr>
        <w:trPr>
          <w:trHeight w:val="471" w:hRule="atLeast"/>
          <w:cantSplit w:val="true"/>
        </w:trPr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у січні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>вересні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 201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379" w:hRule="atLeast"/>
          <w:cantSplit w:val="true"/>
        </w:trPr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452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Усього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250778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ind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 рахунок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оштів державного бюджету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573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оштів місцевих бюджетів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580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,4</w:t>
            </w:r>
          </w:p>
        </w:tc>
      </w:tr>
      <w:tr>
        <w:trPr>
          <w:trHeight w:val="82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3594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3,3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кредитів банків та інших позик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770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,3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оштів іноземних інвесторів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3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оштів населення на будівництво житла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6349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0,4</w:t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інших джерел фінансува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798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5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ереважну частку капітальних інвестицій (99,4% загального обсягу) освоєно в матеріальні активи, з них у будівлі та споруди – 51,1%, у машини, обладнання та інвентар і транспортні засоби – 45,5%.</w:t>
      </w:r>
    </w:p>
    <w:p>
      <w:pPr>
        <w:pStyle w:val="11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2523"/>
        <w:gridCol w:w="2804"/>
      </w:tblGrid>
      <w:tr>
        <w:trPr>
          <w:cantSplit w:val="true"/>
        </w:trPr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Освоєно (використано)</w:t>
            </w:r>
          </w:p>
          <w:p>
            <w:pPr>
              <w:pStyle w:val="Heading1"/>
              <w:spacing w:lineRule="exact" w:line="2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color w:val="000000"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ересні 2016</w:t>
            </w:r>
          </w:p>
        </w:tc>
      </w:tr>
      <w:tr>
        <w:trPr/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Heading9"/>
              <w:spacing w:before="12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0778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198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33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67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54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531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29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2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3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0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2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szCs w:val="24"/>
          <w:lang w:val="uk-UA"/>
        </w:rPr>
      </w:pPr>
      <w:r>
        <w:rPr>
          <w:b w:val="false"/>
          <w:i w:val="false"/>
          <w:sz w:val="20"/>
          <w:szCs w:val="24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  <w:tab w:val="left" w:pos="7200" w:leader="none"/>
          <w:tab w:val="left" w:pos="850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                                       Ю. Мороз</w:t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1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економічної діяльності</w:t>
      </w:r>
    </w:p>
    <w:p>
      <w:pPr>
        <w:pStyle w:val="Normal"/>
        <w:ind w:left="180" w:hanging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5078"/>
        <w:gridCol w:w="993"/>
        <w:gridCol w:w="1134"/>
        <w:gridCol w:w="1276"/>
      </w:tblGrid>
      <w:tr>
        <w:trPr>
          <w:trHeight w:val="283" w:hRule="atLeast"/>
          <w:cantSplit w:val="true"/>
        </w:trPr>
        <w:tc>
          <w:tcPr>
            <w:tcW w:w="6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у січні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–верес</w:t>
            </w:r>
            <w:r>
              <w:rPr>
                <w:rFonts w:cs="Calibri" w:ascii="Calibri" w:hAnsi="Calibri"/>
                <w:sz w:val="20"/>
                <w:szCs w:val="20"/>
              </w:rPr>
              <w:t>ні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 201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6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</w:tr>
      <w:tr>
        <w:trPr>
          <w:trHeight w:val="405" w:hRule="exac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250778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361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Сільське господарство, мисливство та надання пов'язаних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із ними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813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,2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Лісове господарство та лісозаготів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+C+D+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505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3,9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auto" w:line="216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’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53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892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,5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54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одопостачання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;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796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,1</w:t>
            </w:r>
          </w:p>
        </w:tc>
      </w:tr>
      <w:tr>
        <w:trPr>
          <w:trHeight w:val="39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76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Оптова та роздрібна торгівля автотранспортними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засобами та мотоциклами, їх ремон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0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284" w:firstLine="1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Оптова торгівля, крім торгівлі автотранспортним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и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засобами та мотоцикл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14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61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98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Наземний і трубопровідний 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02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firstLine="28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Водний 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firstLine="28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Авіаційний 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firstLine="28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Складське господарство та допоміжна діяльність у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фері транспорт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6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4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" w:leader="none"/>
              </w:tabs>
              <w:spacing w:lineRule="exact" w:line="200"/>
              <w:ind w:firstLine="28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Поштова та кур'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8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ind w:firstLine="28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мчасове розміщ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exact" w:line="200"/>
              <w:ind w:firstLine="294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Діяльність із забезпечення стравами та напо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0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9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-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exact" w:line="180"/>
              <w:ind w:firstLine="28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Телекомунікації (електрозв'язок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exact" w:line="200"/>
              <w:ind w:firstLine="28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, 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3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36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Професійна, наукова та технічна діяльність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4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/>
              <w:ind w:left="294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у сферах права та бухгалтерського обліку, архітектури та 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9-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0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ind w:firstLine="294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Наукові дослідження та розроб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" w:leader="none"/>
              </w:tabs>
              <w:spacing w:lineRule="exact" w:line="200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екламна діяльність і дослідження кон'юнктури ринку, інша     професійна, наукова та технічна діяльність, ветеринар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3-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18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95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3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Q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43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6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5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6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</w:t>
      </w:r>
      <w:r>
        <w:rPr>
          <w:rFonts w:cs="Calibri" w:ascii="Calibri" w:hAnsi="Calibri"/>
          <w:sz w:val="18"/>
          <w:szCs w:val="18"/>
          <w:lang w:val="uk-UA"/>
        </w:rPr>
        <w:t xml:space="preserve">виконання вимог </w:t>
      </w:r>
      <w:r>
        <w:rPr>
          <w:rFonts w:cs="Calibri" w:ascii="Calibri" w:hAnsi="Calibri"/>
          <w:sz w:val="18"/>
          <w:szCs w:val="18"/>
        </w:rPr>
        <w:t>Закону України “Про державну статистику”</w:t>
      </w:r>
      <w:r>
        <w:rPr>
          <w:rFonts w:cs="Calibri" w:ascii="Calibri" w:hAnsi="Calibri"/>
          <w:sz w:val="18"/>
          <w:szCs w:val="18"/>
          <w:lang w:val="uk-UA"/>
        </w:rPr>
        <w:t xml:space="preserve"> щодо </w:t>
      </w:r>
      <w:r>
        <w:rPr>
          <w:rFonts w:cs="Calibri" w:ascii="Calibri" w:hAnsi="Calibri"/>
          <w:sz w:val="18"/>
          <w:szCs w:val="18"/>
        </w:rPr>
        <w:t>конфіденційності інформації.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uk-UA"/>
        </w:rPr>
        <w:t xml:space="preserve"> 2</w:t>
      </w:r>
    </w:p>
    <w:p>
      <w:pPr>
        <w:pStyle w:val="11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800"/>
        <w:gridCol w:w="1899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Освоєно (використано)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color w:val="000000"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ересні 2016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Heading9"/>
              <w:spacing w:before="12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Рівненська област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5077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161,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2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37,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3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77,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3,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1,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3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40,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8,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3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2,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7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34,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6,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ічнен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9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5,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3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3,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2,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2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84,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52,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8,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30,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5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60,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китн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1,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5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9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6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2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53:00Z</dcterms:created>
  <dc:creator>K.Pasko04</dc:creator>
  <dc:description/>
  <cp:keywords/>
  <dc:language>en-US</dc:language>
  <cp:lastModifiedBy>STAT</cp:lastModifiedBy>
  <cp:lastPrinted>2016-05-26T10:08:00Z</cp:lastPrinted>
  <dcterms:modified xsi:type="dcterms:W3CDTF">2016-11-25T13:58:00Z</dcterms:modified>
  <cp:revision>89</cp:revision>
  <dc:subject/>
  <dc:title/>
</cp:coreProperties>
</file>