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6415"/>
      </w:tblGrid>
      <w:tr>
        <w:trPr>
          <w:trHeight w:val="1134" w:hRule="atLeast"/>
        </w:trPr>
        <w:tc>
          <w:tcPr>
            <w:tcW w:w="33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41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4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2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2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41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2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41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 xml:space="preserve">23.11.2016 № 936 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 w:eastAsia="en-US"/>
        </w:rPr>
      </w:r>
    </w:p>
    <w:p>
      <w:pPr>
        <w:pStyle w:val="Normal"/>
        <w:ind w:left="-113" w:hanging="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Підсумки роботи промисловості </w:t>
      </w:r>
    </w:p>
    <w:p>
      <w:pPr>
        <w:pStyle w:val="Normal"/>
        <w:spacing w:lineRule="auto" w:line="192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–жовтні 2016 року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spacing w:lineRule="exact" w:line="260"/>
        <w:ind w:right="-143" w:hanging="0"/>
        <w:jc w:val="right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717"/>
        <w:gridCol w:w="1004"/>
        <w:gridCol w:w="1004"/>
        <w:gridCol w:w="1290"/>
        <w:gridCol w:w="1289"/>
      </w:tblGrid>
      <w:tr>
        <w:trPr>
          <w:trHeight w:val="638" w:hRule="atLeast"/>
          <w:cantSplit w:val="true"/>
        </w:trPr>
        <w:tc>
          <w:tcPr>
            <w:tcW w:w="4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 2016 до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 жовтен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січень– жовтен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</w:t>
            </w:r>
          </w:p>
        </w:tc>
      </w:tr>
      <w:tr>
        <w:trPr>
          <w:trHeight w:val="1266" w:hRule="atLeast"/>
          <w:cantSplit w:val="true"/>
        </w:trPr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hanging="0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spacing w:lineRule="exact" w:line="240"/>
              <w:ind w:lef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+C+D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 w:eastAsia="uk-UA"/>
              </w:rPr>
              <w:t>111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7,1</w:t>
            </w:r>
          </w:p>
        </w:tc>
        <w:tc>
          <w:tcPr>
            <w:tcW w:w="1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1,6</w:t>
            </w:r>
          </w:p>
        </w:tc>
      </w:tr>
      <w:tr>
        <w:trPr>
          <w:cantSplit w:val="true"/>
        </w:trPr>
        <w:tc>
          <w:tcPr>
            <w:tcW w:w="4439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+C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4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6,8</w:t>
            </w:r>
          </w:p>
        </w:tc>
      </w:tr>
      <w:tr>
        <w:trPr>
          <w:cantSplit w:val="true"/>
        </w:trPr>
        <w:tc>
          <w:tcPr>
            <w:tcW w:w="4439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84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44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72,9</w:t>
            </w:r>
          </w:p>
        </w:tc>
      </w:tr>
      <w:tr>
        <w:trPr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20" w:before="2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5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9,3</w:t>
            </w:r>
          </w:p>
        </w:tc>
      </w:tr>
      <w:tr>
        <w:trPr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3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9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6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12,1</w:t>
            </w:r>
          </w:p>
        </w:tc>
      </w:tr>
      <w:tr>
        <w:trPr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85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86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</w:tr>
      <w:tr>
        <w:trPr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7,1</w:t>
            </w:r>
          </w:p>
        </w:tc>
      </w:tr>
      <w:tr>
        <w:trPr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0" w:hRule="atLeast"/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19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89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82,2</w:t>
            </w:r>
          </w:p>
        </w:tc>
      </w:tr>
      <w:tr>
        <w:trPr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4439" w:type="dxa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 2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7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769"/>
        <w:gridCol w:w="676"/>
        <w:gridCol w:w="963"/>
        <w:gridCol w:w="962"/>
        <w:gridCol w:w="1429"/>
        <w:gridCol w:w="1313"/>
      </w:tblGrid>
      <w:tr>
        <w:trPr>
          <w:cantSplit w:val="true"/>
        </w:trPr>
        <w:tc>
          <w:tcPr>
            <w:tcW w:w="974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trHeight w:val="569" w:hRule="atLeast"/>
          <w:cantSplit w:val="true"/>
        </w:trPr>
        <w:tc>
          <w:tcPr>
            <w:tcW w:w="4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left="39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 2016 до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 жовтен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січень– жовтен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</w:t>
            </w:r>
          </w:p>
        </w:tc>
      </w:tr>
      <w:tr>
        <w:trPr>
          <w:cantSplit w:val="true"/>
        </w:trPr>
        <w:tc>
          <w:tcPr>
            <w:tcW w:w="4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44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84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63,8</w:t>
            </w:r>
          </w:p>
        </w:tc>
        <w:tc>
          <w:tcPr>
            <w:tcW w:w="1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72,9</w:t>
            </w:r>
          </w:p>
        </w:tc>
        <w:tc>
          <w:tcPr>
            <w:tcW w:w="1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89,0</w:t>
            </w:r>
          </w:p>
        </w:tc>
      </w:tr>
      <w:tr>
        <w:trPr>
          <w:cantSplit w:val="true"/>
        </w:trPr>
        <w:tc>
          <w:tcPr>
            <w:tcW w:w="4400" w:type="dxa"/>
            <w:gridSpan w:val="2"/>
            <w:tcBorders/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 w:eastAsia="uk-UA"/>
              </w:rPr>
              <w:t>60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79,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85,8</w:t>
            </w:r>
          </w:p>
        </w:tc>
      </w:tr>
      <w:tr>
        <w:trPr>
          <w:cantSplit w:val="true"/>
        </w:trPr>
        <w:tc>
          <w:tcPr>
            <w:tcW w:w="4400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35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1,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96,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106,5</w:t>
            </w:r>
          </w:p>
        </w:tc>
      </w:tr>
      <w:tr>
        <w:trPr>
          <w:cantSplit w:val="true"/>
        </w:trPr>
        <w:tc>
          <w:tcPr>
            <w:tcW w:w="1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left="113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hanging="14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інформації. </w:t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             Ю.Мороз</w:t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-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3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 xml:space="preserve">.ukrstat.gov.ua 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eastAsia="Times New Roman" w:cs="Times New Roman"/>
        </w:rPr>
        <w:t>©</w:t>
      </w:r>
      <w:r>
        <w:rPr>
          <w:rFonts w:cs="Calibri" w:ascii="Calibri" w:hAnsi="Calibri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6</w:t>
      </w:r>
      <w:r>
        <w:br w:type="page"/>
      </w:r>
    </w:p>
    <w:p>
      <w:pPr>
        <w:pStyle w:val="Normal"/>
        <w:spacing w:lineRule="auto" w:line="192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 найважливіших видів промислов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2469"/>
        <w:gridCol w:w="2462"/>
      </w:tblGrid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лено </w:t>
              <w:br/>
              <w:t>у січні–жовтні 201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жовтень 201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січня–жовтня 2015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24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18</w:t>
            </w:r>
          </w:p>
        </w:tc>
        <w:tc>
          <w:tcPr>
            <w:tcW w:w="2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5,1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свиней свіже чи охолоджене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66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8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ковбасні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6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 консервовані натуральні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93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5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жеми, желе фруктові, пюре та пасти фруктові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 горіхові, т 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38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1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рідке оброблене (пастеризоване, стерилізоване, гомогенізоване, топлене, пептизоване), 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30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8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8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9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и жирні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85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4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Йогурт та інші ферментовані чи сквашені молоко та вершки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48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6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873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6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та вироби хлібобулочні, нетривалого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берігання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342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здобні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1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5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иво солодке і вафлі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0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,5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макаронні, локшина та вироби борошняні подібні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69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0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околад та готові харчові продукти, що міс</w:t>
              <w:softHyphen/>
              <w:t>тять какао (крім какао-порошку підсолодже</w:t>
              <w:softHyphen/>
              <w:t xml:space="preserve">ного)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акованнях масою менше 2 кг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0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6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и кондитерські цукрові (у т.ч. шоколад білий), що не містять какао, т 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02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0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евина уздовж розпиляна чи розколота, розділена на частини чи лущена, завтовшки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ільше 6 мм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8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9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еревина хвойних порід у вигляді погонажу, профільованого уздовж будь-якого з ребер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а площин, включаючи планки та фризи дл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</w:t>
              <w:softHyphen/>
              <w:t>ркетного покриття підлоги незібрані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7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0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еревина листяних порід у вигляді погонажу, профільованого уздовж будь-якого з ребер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 площин, уключаючи планки та фризи для паркетного покриття підлоги незібрані, т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6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нера клеєна, панелі фанеровані та матеріа</w:t>
              <w:softHyphen/>
              <w:t>ли шаруваті подібні, з деревини,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24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384</w:t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746" w:gutter="0" w:header="0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2">
    <w:name w:val=" Знак Знак2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uk-UA" w:bidi="ar-SA" w:eastAsia="zh-CN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3:43:00Z</dcterms:created>
  <dc:creator>user</dc:creator>
  <dc:description/>
  <cp:keywords/>
  <dc:language>en-US</dc:language>
  <cp:lastModifiedBy>STAT</cp:lastModifiedBy>
  <cp:lastPrinted>2016-08-15T16:33:00Z</cp:lastPrinted>
  <dcterms:modified xsi:type="dcterms:W3CDTF">2016-11-23T15:23:00Z</dcterms:modified>
  <cp:revision>291</cp:revision>
  <dc:subject/>
  <dc:title>Додаток 2</dc:title>
</cp:coreProperties>
</file>