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1.2016 № 934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ind w:left="28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ідсумки роботи транспорту</w:t>
      </w:r>
    </w:p>
    <w:p>
      <w:pPr>
        <w:pStyle w:val="TextBodyIndent"/>
        <w:spacing w:before="0" w:after="0"/>
        <w:ind w:left="28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жовтні</w:t>
      </w:r>
      <w:r>
        <w:rPr>
          <w:rFonts w:cs="Calibri" w:ascii="Calibri" w:hAnsi="Calibri"/>
          <w:lang w:val="uk-UA"/>
        </w:rPr>
        <w:t xml:space="preserve"> 2016р. вантажооборот усіх видів транспорту становив 8374,9 млн.ткм, що на 5,1% більше, ніж у січні</w:t>
      </w:r>
      <w:r>
        <w:rPr>
          <w:rFonts w:cs="Calibri" w:ascii="Calibri" w:hAnsi="Calibri"/>
          <w:bCs/>
          <w:lang w:val="uk-UA"/>
        </w:rPr>
        <w:t>–жовт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9"/>
        <w:rPr/>
      </w:pPr>
      <w:r>
        <w:object w:dxaOrig="10176" w:dyaOrig="3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07.5pt;height:188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66325547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9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8671,3 тис.т вантажів, що становить 95,8% рівня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554"/>
        <w:gridCol w:w="78"/>
        <w:gridCol w:w="1618"/>
        <w:gridCol w:w="23"/>
      </w:tblGrid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жовт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74,9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71,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8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6,2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2,6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,7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8,7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8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вантаж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lang w:val="uk-UA"/>
        </w:rPr>
        <w:t>Залізницею перевезено 6,9 млн.т вантажів, що на 6,6% менше, ніж у січні–жовтні 2015р. Відправлення лісових вантажів зменшилося на 4,0%, будівельних матеріалів – на 6,7%, кам’яного вугілля – на 8,3%, зерна і продуктів перемолу – на 9,3%, хімічних і мінеральних добрив – на 18,4%, брухту чорних металів – на 18,6%, нафти і нафтопродуктів – на 50,0%. У той же час на 1,4% збільшилося перевезення цементу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 xml:space="preserve">–жовтні </w:t>
      </w:r>
      <w:r>
        <w:rPr>
          <w:rFonts w:cs="Calibri" w:ascii="Calibri" w:hAnsi="Calibri"/>
          <w:lang w:val="uk-UA"/>
        </w:rPr>
        <w:t>2016р. усіма видами транспорту виконано пасажирооборот в обсязі 2056,6 млн.пас.км, що на 0,3% більше, ніж у січні</w:t>
      </w:r>
      <w:r>
        <w:rPr>
          <w:rFonts w:cs="Calibri" w:ascii="Calibri" w:hAnsi="Calibri"/>
          <w:bCs/>
          <w:lang w:val="uk-UA"/>
        </w:rPr>
        <w:t>–жовт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Style18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8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9"/>
        <w:ind w:firstLine="709"/>
        <w:rPr/>
      </w:pPr>
      <w:r>
        <w:object w:dxaOrig="10608" w:dyaOrig="33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2.45pt;width:526.8pt;height:165.2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661047450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11,8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6</w:t>
      </w:r>
      <w:r>
        <w:rPr>
          <w:rFonts w:cs="Calibri" w:ascii="Calibri" w:hAnsi="Calibri"/>
          <w:bCs/>
          <w:lang w:val="uk-UA"/>
        </w:rPr>
        <w:t>,9% від обсягу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6,6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773,7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6,2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0,0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3,2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18,6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75,1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пасажир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Ю. Мороз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  <w:lang w:val="ru-RU" w:bidi="ar-SA"/>
    </w:rPr>
  </w:style>
  <w:style w:type="character" w:styleId="Style15">
    <w:name w:val="Основний текст Знак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9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4:00Z</dcterms:created>
  <dc:creator>O.Petrisheva01</dc:creator>
  <dc:description/>
  <cp:keywords/>
  <dc:language>en-US</dc:language>
  <cp:lastModifiedBy>Рабешко06</cp:lastModifiedBy>
  <cp:lastPrinted>2016-06-13T10:57:00Z</cp:lastPrinted>
  <dcterms:modified xsi:type="dcterms:W3CDTF">2016-11-22T07:47:00Z</dcterms:modified>
  <cp:revision>161</cp:revision>
  <dc:subject/>
  <dc:title/>
</cp:coreProperties>
</file>