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16.11.2016 № </w:t>
      </w:r>
      <w:r>
        <w:rPr>
          <w:rFonts w:cs="Calibri" w:ascii="Calibri" w:hAnsi="Calibri"/>
          <w:sz w:val="26"/>
          <w:szCs w:val="26"/>
          <w:lang w:val="en-US" w:eastAsia="uk-UA"/>
        </w:rPr>
        <w:t>86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жовтня 2016р. становила 1161874 особи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вересня 2016р. чисельність населення збільшилася на 63 особи. Збільшення чисельності населення області відбулося за рахунок природного приросту – 1015 осіб, водночас зафіксовано міграційне скорочення – 952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7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1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4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4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жов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8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  <w:lang w:val="en-US"/>
        </w:rPr>
        <w:t>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сформована на основі наявних адміністративних даних щодо зміни реєстрації місця проживання за січень–верес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/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http://</w:t>
      </w:r>
      <w:r>
        <w:rPr>
          <w:color w:val="5B9BD5"/>
          <w:u w:val="single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uk-UA"/>
          </w:rPr>
          <w:t>www.rv.ukrstat.gov.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20:00Z</dcterms:created>
  <dc:creator>Администратор</dc:creator>
  <dc:description/>
  <cp:keywords/>
  <dc:language>en-US</dc:language>
  <cp:lastModifiedBy>STAT</cp:lastModifiedBy>
  <cp:lastPrinted>2016-11-16T14:32:00Z</cp:lastPrinted>
  <dcterms:modified xsi:type="dcterms:W3CDTF">2016-11-16T12:32:00Z</dcterms:modified>
  <cp:revision>162</cp:revision>
  <dc:subject/>
  <dc:title/>
</cp:coreProperties>
</file>