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0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11</w:t>
      </w:r>
      <w:r>
        <w:rPr>
          <w:rFonts w:cs="Calibri" w:ascii="Calibri" w:hAnsi="Calibri"/>
          <w:bCs/>
          <w:sz w:val="26"/>
          <w:szCs w:val="26"/>
        </w:rPr>
        <w:t xml:space="preserve">.2016 № </w:t>
      </w:r>
      <w:r>
        <w:rPr>
          <w:rFonts w:cs="Calibri" w:ascii="Calibri" w:hAnsi="Calibri"/>
          <w:bCs/>
          <w:sz w:val="26"/>
          <w:szCs w:val="26"/>
          <w:lang w:val="uk-UA"/>
        </w:rPr>
        <w:t>84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жовтні 2016р. порівняно з попереднім місяцем зросли на 2,6%, з початку року – на 9,9%, по Україні – відповідно на 2,8% та 9,4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95pt;height:175.55pt" filled="f" o:ole="">
            <v:imagedata r:id="rId4" o:title=""/>
          </v:shape>
          <o:OLEObject Type="Embed" ProgID="" ShapeID="ole_rId3" DrawAspect="Content" ObjectID="_694255510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8" w:dyaOrig="34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25pt;height:174.75pt" filled="f" o:ole="">
            <v:imagedata r:id="rId6" o:title=""/>
          </v:shape>
          <o:OLEObject Type="Embed" ProgID="" ShapeID="ole_rId5" DrawAspect="Content" ObjectID="_562051897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жовтні 2016р. ціни на продукти харчування та безалкогольні напої зросли на 2,1%. Найбільше подорожчали яйця (на 62,1%). Крім того, на 8,8–0,1% подорожчали овочі, молоко, м’ясо птиці, сметана, сало, сири, кисломолочна продукція, хліб, шоколад, цукор, яловичина, масло, кондитерські вироби з борошна, маргарин та інші рослинні жири, кондитерські вироби з цукру, макаронні вироби. Водночас подешевшали продукти переробки зернових, фрукти, риба та продукти з риби, свинина, рис, безалкогольні напої, олія соняшникова (на 4,3–0,1%)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1,9%, у т.ч. тютюнові вироби – на 2,8%, алкогольні напої – на 0,6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(тарифів) на житло, воду, електроенергію, газ та інші види палива на 6,5% відбулося головним чином за рахунок підвищення тарифів на опалення на 76,2% і зростання цін на утримання та ремонт житла на1,4%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у цілому підвищилися на 2,5%, насамперед через подорожчання проїзду в автодорожньому транспорті на 6,4%, палива та мастил – на 0,7%. Разом з тим відбулося здешевлення перевезень залізничним пасажирським транспортом на 3,5%.</w:t>
      </w:r>
    </w:p>
    <w:p>
      <w:pPr>
        <w:pStyle w:val="Normal"/>
        <w:spacing w:lineRule="auto" w:line="264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1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7pt;height:155.3pt" filled="f" o:ole="">
            <v:imagedata r:id="rId10" o:title=""/>
          </v:shape>
          <o:OLEObject Type="Embed" ProgID="" ShapeID="ole_rId9" DrawAspect="Content" ObjectID="_1385666748" r:id="rId9"/>
        </w:objec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lang w:val="uk-UA"/>
        </w:rPr>
        <w:object w:dxaOrig="9120" w:dyaOrig="36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181.8pt" filled="f" o:ole="">
            <v:imagedata r:id="rId12" o:title=""/>
          </v:shape>
          <o:OLEObject Type="Embed" ProgID="" ShapeID="ole_rId11" DrawAspect="Content" ObjectID="_1929849987" r:id="rId11"/>
        </w:object>
      </w:r>
    </w:p>
    <w:p>
      <w:pPr>
        <w:pStyle w:val="Heading4"/>
        <w:spacing w:before="0" w:after="0"/>
        <w:jc w:val="center"/>
        <w:rPr/>
      </w:pP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Arial"/>
          <w:bCs/>
          <w:sz w:val="28"/>
          <w:szCs w:val="28"/>
          <w:lang w:val="uk-UA" w:eastAsia="en-US"/>
        </w:rPr>
      </w:pPr>
      <w:r>
        <w:rPr>
          <w:rFonts w:cs="Arial" w:ascii="Calibri" w:hAnsi="Calibri"/>
          <w:bCs/>
          <w:sz w:val="28"/>
          <w:szCs w:val="28"/>
          <w:lang w:val="uk-UA" w:eastAsia="en-US"/>
        </w:rPr>
        <w:object w:dxaOrig="9330" w:dyaOrig="49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42.65pt;width:466.45pt;height:247.5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811016493" r:id="rId13"/>
        </w:object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720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7088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6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16:00Z</dcterms:created>
  <dc:creator>S.Stasjuk01</dc:creator>
  <dc:description/>
  <cp:keywords/>
  <dc:language>en-US</dc:language>
  <cp:lastModifiedBy>STAT</cp:lastModifiedBy>
  <cp:lastPrinted>2016-11-10T11:34:00Z</cp:lastPrinted>
  <dcterms:modified xsi:type="dcterms:W3CDTF">2016-11-10T13:16:00Z</dcterms:modified>
  <cp:revision>2</cp:revision>
  <dc:subject/>
  <dc:title/>
</cp:coreProperties>
</file>