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10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820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852"/>
        <w:gridCol w:w="676"/>
        <w:gridCol w:w="718"/>
        <w:gridCol w:w="882"/>
        <w:gridCol w:w="1168"/>
        <w:gridCol w:w="729"/>
        <w:gridCol w:w="981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 2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9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1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9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2,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0,6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8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2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1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8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5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5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6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8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7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0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5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5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9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7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7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4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0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8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7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,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5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7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7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9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7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7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вересні 2016р. до серпня 2016р. становив 99,6%, до верес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6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вересень п.р. порівняно з відповідним періодом попереднього року темп зростання реальної заробітної плати становив 107,7%.</w:t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Ю.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0:00Z</dcterms:created>
  <dc:creator>user</dc:creator>
  <dc:description/>
  <cp:keywords/>
  <dc:language>en-US</dc:language>
  <cp:lastModifiedBy>STAT</cp:lastModifiedBy>
  <cp:lastPrinted>2016-10-31T10:19:00Z</cp:lastPrinted>
  <dcterms:modified xsi:type="dcterms:W3CDTF">2016-10-31T13:20:00Z</dcterms:modified>
  <cp:revision>2</cp:revision>
  <dc:subject/>
  <dc:title>Департамент макроекономічної статистики</dc:title>
</cp:coreProperties>
</file>