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7.09.2016 №74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ер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ерпн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9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26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9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106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5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6,9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9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 млн.грн (39,8%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від продажу газойлів (палива дизельного)</w:t>
      </w:r>
      <w:r>
        <w:rPr>
          <w:rFonts w:cs="Calibri" w:ascii="Calibri" w:hAnsi="Calibri"/>
          <w:sz w:val="26"/>
          <w:szCs w:val="26"/>
          <w:lang w:val="uk-UA"/>
        </w:rPr>
        <w:t>, 29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2 млн.грн (12,9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8 млн.грн (0,4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4,0 тис.т, що на 25,5% менше, ніж у серпні 2015р., бензину моторного – 3,7 тис.т (на 10,6% менше), пропану і бутану скраплених – 1,5 тис.т (на 19,2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49,6% припадало на продаж бензину моторного марки А-92, 47,9% – А-95, 0,4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 201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серп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4,0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92,7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01,2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1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56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із вмістом спиртів, біоетанолу 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2,9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1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77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43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,7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серпні 2016р. становив </w:t>
        <w:br/>
        <w:t>51,1 млн.грн, у т.ч. дизельного пального – 31,9 млн.грн (1,3 тис.т), бензину моторного – 14,7 млн.грн (0,5 тис.т), газу природного скрапленого або у газоподібному стані (метану) – 2,2 млн.грн (0,1 тис.т), пропану і бутану скраплених – 2,3 млн.грн (0,1 тис.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Н. Якимчук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03:00Z</dcterms:created>
  <dc:creator>user</dc:creator>
  <dc:description/>
  <cp:keywords/>
  <dc:language>en-US</dc:language>
  <cp:lastModifiedBy>STAT</cp:lastModifiedBy>
  <cp:lastPrinted>2016-02-17T10:47:00Z</cp:lastPrinted>
  <dcterms:modified xsi:type="dcterms:W3CDTF">2016-09-27T13:0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