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7.09.2016 №740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руктура роздрібного товарообороту підприємств області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у І півріччі 2016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16"/>
          <w:szCs w:val="16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, які здійснювали діяльність з роздрібної торгівлі, у І півріччі 2016р. становив 4763,3 млн.грн і у порівнянних цінах склав 97,2% обсягу відповідного періоду попереднього рок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роздрібного товарообороту майже дві третини (64,8%) припадало на непродовольчі товари, обсяг продажу яких становив 3086,4 млн.грн і зменшився проти І півріччя 2015р. на 2,8%. Обсяг продажу продовольчих товарів скоротився на 2,8% і склав 1676</w:t>
      </w:r>
      <w:r>
        <w:rPr>
          <w:rFonts w:cs="Courier New" w:ascii="Calibri" w:hAnsi="Calibri"/>
          <w:sz w:val="26"/>
          <w:szCs w:val="26"/>
          <w:lang w:val="uk-UA"/>
        </w:rPr>
        <w:t>,9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які здійснювали діяльність з роздрібної торгівлі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у І півріччі 2016 року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trike/>
          <w:spacing w:val="-4"/>
          <w:sz w:val="8"/>
          <w:szCs w:val="8"/>
          <w:lang w:val="uk-UA"/>
        </w:rPr>
      </w:pPr>
      <w:r>
        <w:rPr>
          <w:rFonts w:cs="Calibri" w:ascii="Calibri" w:hAnsi="Calibri"/>
          <w:b/>
          <w:strike/>
          <w:spacing w:val="-4"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61"/>
        <w:gridCol w:w="1638"/>
        <w:gridCol w:w="1438"/>
        <w:gridCol w:w="1440"/>
      </w:tblGrid>
      <w:tr>
        <w:trPr/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І півріччі 2016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піврічч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піврічч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піврічч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uk-UA"/>
              </w:rPr>
              <w:t>4763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uk-UA"/>
              </w:rPr>
              <w:t>1676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,8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опчене, солоне та ковбасні вироб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 морозиво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strike/>
          <w:spacing w:val="-4"/>
          <w:sz w:val="8"/>
          <w:szCs w:val="8"/>
          <w:lang w:val="uk-UA"/>
        </w:rPr>
      </w:pPr>
      <w:r>
        <w:rPr>
          <w:rFonts w:cs="Calibri" w:ascii="Calibri" w:hAnsi="Calibri"/>
          <w:b/>
          <w:strike/>
          <w:spacing w:val="-4"/>
          <w:sz w:val="8"/>
          <w:szCs w:val="8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61"/>
        <w:gridCol w:w="1638"/>
        <w:gridCol w:w="1438"/>
        <w:gridCol w:w="1440"/>
      </w:tblGrid>
      <w:tr>
        <w:trPr/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І півріччі 2016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піврічч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півріччя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півріччя</w:t>
            </w:r>
          </w:p>
          <w:p>
            <w:pPr>
              <w:pStyle w:val="Normal"/>
              <w:spacing w:lineRule="auto" w:line="228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86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,2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-ковання, програмне забезпече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80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36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579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535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547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</w:tbl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даж продовольчих товарів через торгову мережу підприємств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І півріччі 2016 року</w:t>
      </w:r>
    </w:p>
    <w:p>
      <w:pPr>
        <w:pStyle w:val="Normal"/>
        <w:ind w:firstLine="709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433"/>
        <w:gridCol w:w="1644"/>
        <w:gridCol w:w="1649"/>
      </w:tblGrid>
      <w:tr>
        <w:trPr>
          <w:trHeight w:val="97" w:hRule="atLeast"/>
        </w:trPr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мірюванн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trHeight w:val="726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586,5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опчене, солоне та ковбасні вироб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652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459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625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77,2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розиво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3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1,3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183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85,8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63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940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5,6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333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757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87,6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2492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994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560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15,6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                           Н. Якимчук</w:t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01:00Z</dcterms:created>
  <dc:creator>user</dc:creator>
  <dc:description/>
  <cp:keywords/>
  <dc:language>en-US</dc:language>
  <cp:lastModifiedBy>STAT</cp:lastModifiedBy>
  <cp:lastPrinted>2016-02-22T10:04:00Z</cp:lastPrinted>
  <dcterms:modified xsi:type="dcterms:W3CDTF">2016-09-27T13:0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