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1.09.2016 №735 </w:t>
      </w:r>
    </w:p>
    <w:p>
      <w:pPr>
        <w:pStyle w:val="Heading3"/>
        <w:jc w:val="center"/>
        <w:rPr>
          <w:rFonts w:ascii="Calibri" w:hAnsi="Calibri" w:cs="Times New Roman"/>
          <w:szCs w:val="26"/>
          <w:lang w:val="uk-UA"/>
        </w:rPr>
      </w:pPr>
      <w:r>
        <w:rPr>
          <w:rFonts w:cs="Times New Roman" w:ascii="Calibri" w:hAnsi="Calibri"/>
          <w:szCs w:val="26"/>
          <w:lang w:val="uk-UA"/>
        </w:rPr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серп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а субсидіями для відшкодування витрат на оплату житлово-комунальних послуг звернулося </w:t>
      </w:r>
      <w:r>
        <w:rPr>
          <w:rFonts w:cs="Calibri" w:ascii="Calibri" w:hAnsi="Calibri"/>
          <w:bCs/>
          <w:sz w:val="26"/>
          <w:szCs w:val="26"/>
        </w:rPr>
        <w:t>96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0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тис. домогосподарств, що на 38,4% більше, ніж у січні–серпні 2015р. Питома вага звернень домогосподарств, які проживають у міських поселеннях склала 4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,4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124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29,2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і звернулися за ним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за рахунок тих, що звернулися за субсидіями у 2015р., але призначено їм було тільки у 2016р.), з них у міських поселеннях – 70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53,2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серп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в 1,8 раза (на 55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серпні 2016р. субсидії для відшкодування витрат на оплату житлово-комунальних послуг, склала 41,1% загальної кількості домогосподарств області (у серпні 2015р. – 14,6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сер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8,0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7%, з 3-х осіб – 18,1%, з 4-х та більше осіб – 29,2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</w:t>
        <w:br/>
        <w:t>90,9 млн.грн, що на 74,4 млн.грн більше, ніж у січні–серпні 2015р., з неї у міських поселеннях – 40,3 млн.грн, у сільській місцевості – 50,6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сер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меншився порівняно з серп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39,6%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25 грн. Найбільший розмір субсидій спостерігався в містах Рівне (216 грн), Вараш (166 грн), Острог (161 грн) та Здолбунівському районі (149 грн).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87"/>
        <w:gridCol w:w="900"/>
        <w:gridCol w:w="887"/>
        <w:gridCol w:w="892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сер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сер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9601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691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24047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582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54816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90869834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323191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3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9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52905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243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9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086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57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76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78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448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3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0153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65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137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1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2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4704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26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403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4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7799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5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013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76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8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0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549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6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0433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941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695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27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116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2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694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9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516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22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1069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75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3178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1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24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5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24409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4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20,4 тис. домогосподарств (75,6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2,5 тис. домогосподарств, у сільській місцевості – 17,9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сер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50,6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6,8%, з 3-х осіб – 9,3%, з 4-х та більше осіб – 13,3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31,3 млн.грн, з неї у міських поселеннях – 4,1 млн.грн, у сільській місцевості – 27,2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732 грн (у 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1171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35,9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6,1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87"/>
        <w:gridCol w:w="902"/>
        <w:gridCol w:w="889"/>
        <w:gridCol w:w="891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сер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сер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      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695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153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038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141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459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1311422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708048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73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34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5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7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55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6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2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97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27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8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010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583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7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6358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39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8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944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3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9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46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54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4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6896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686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0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6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7456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958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7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264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39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6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4768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264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888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189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85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337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89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5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632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66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95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83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135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80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4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410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475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85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6927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7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0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32:00Z</dcterms:created>
  <dc:creator>O.Drachuk02</dc:creator>
  <dc:description/>
  <cp:keywords/>
  <dc:language>en-US</dc:language>
  <cp:lastModifiedBy>STAT</cp:lastModifiedBy>
  <cp:lastPrinted>2016-09-13T12:50:00Z</cp:lastPrinted>
  <dcterms:modified xsi:type="dcterms:W3CDTF">2016-09-21T12:32:00Z</dcterms:modified>
  <cp:revision>2</cp:revision>
  <dc:subject/>
  <dc:title/>
</cp:coreProperties>
</file>