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1.09.2016 №734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2016р. вантажооборот усіх видів транспорту становив 6493,7 млн.ткм, що на 4,0% більше, ніж 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17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07.3pt;height:188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76291367" r:id="rId4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6552,3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89,2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587"/>
        <w:gridCol w:w="79"/>
        <w:gridCol w:w="1652"/>
        <w:gridCol w:w="22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93,7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52,3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3,0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4,4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,7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,9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5,2 млн.т вантажів, що на 13,1% менше, ніж у січні–серпні 2015р. Відправлення нафти і нафтопродуктів зменшилося на 2,2%, кам’яного вугілля – на 7,9%, будівельних матеріалів – на 14,9%, зерна і продуктів перемолу – на 16,8%, брухту чорних металів – на 23,6%, хімічних і мінеральних добрив – на 26,3%. У той же час на 1,3% збільшилося перевезення лісових вантажів, на 2,0% – цементу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серп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1646,3 млн.пас.км, що на 0,4% більше, ніж 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125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7.45pt;margin-top:22.45pt;width:506.3pt;height:165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84390429" r:id="rId6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88,9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6</w:t>
      </w:r>
      <w:r>
        <w:rPr>
          <w:rFonts w:cs="Calibri" w:ascii="Calibri" w:hAnsi="Calibri"/>
          <w:bCs/>
          <w:lang w:val="uk-UA"/>
        </w:rPr>
        <w:t>,0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6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864,6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,6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9,7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,2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12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52,6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36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6-09-21T12:36:00Z</dcterms:modified>
  <cp:revision>2</cp:revision>
  <dc:subject/>
  <dc:title/>
</cp:coreProperties>
</file>