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ukrstat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0"/>
                <w:szCs w:val="20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Heading4"/>
        <w:spacing w:before="0" w:after="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15</w:t>
      </w:r>
      <w:r>
        <w:rPr>
          <w:b w:val="false"/>
          <w:sz w:val="26"/>
          <w:szCs w:val="26"/>
        </w:rPr>
        <w:t>.0</w:t>
      </w:r>
      <w:r>
        <w:rPr>
          <w:b w:val="false"/>
          <w:sz w:val="26"/>
          <w:szCs w:val="26"/>
          <w:lang w:val="uk-UA"/>
        </w:rPr>
        <w:t>9</w:t>
      </w:r>
      <w:r>
        <w:rPr>
          <w:b w:val="false"/>
          <w:sz w:val="26"/>
          <w:szCs w:val="26"/>
        </w:rPr>
        <w:t>.2016 №</w:t>
      </w:r>
      <w:r>
        <w:rPr>
          <w:b w:val="false"/>
          <w:sz w:val="26"/>
          <w:szCs w:val="26"/>
          <w:lang w:val="uk-UA"/>
        </w:rPr>
        <w:t>704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Продаж і запаси товарів (продукції) в оптовій торгівлі області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І півріччі 2016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b/>
          <w:b/>
          <w:bCs/>
          <w:sz w:val="20"/>
          <w:szCs w:val="24"/>
        </w:rPr>
      </w:pPr>
      <w:r>
        <w:rPr>
          <w:rFonts w:cs="Calibri" w:ascii="Calibri" w:hAnsi="Calibri"/>
          <w:b/>
          <w:bCs/>
          <w:sz w:val="20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У І півріччі 2016р. оптовий товарооборот (без ПДВ і акцизу) підприємств, основним видом економічної діяльності яких була оптова торгівля, становив 3621,8 млн.грн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>У структурі оптового товарообороту переважали непродовольчі товари, частка оптового продажу яких порівняно з І півріччям 2015р. збільшилася на 2,0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  <w:lang w:val="uk-UA"/>
        </w:rPr>
        <w:t>в.п. і склала 65,7% загального обсягу.</w:t>
      </w:r>
    </w:p>
    <w:p>
      <w:pPr>
        <w:pStyle w:val="Normal"/>
        <w:ind w:firstLine="709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У І півріччі 2016р. зросли фізичні обсяги оптового продажу відходів та брухту (у 2,1 раза), машин пральних та сушильних побутових (в 1,9 раза), палива твердого, рідкого і газоподібного іншого (в 1,6 раза), прутків та стержнів, термічно оброблених, зі сталі та паль шпунтових та конструктивних елементів залізничних і трамвайних колій, термічно оброблених, з металів чорних (на 47,0%), лісоматеріалів (на 46,3%), пропану і бутану скраплених (на 40,3%). Водночас на 98,2% зменшилися фізичні обсяги оптового продажу засобів автотранспортних вантажних, на 93,7% – насіння гірчиці, ріпаку і кользи, кунжуту, на 93,7% – соняшника, на 89,2% – жита, вівса, на 79,9% – кукурудзи, на 78,9% – пшениці, на 60,8% – добрив, агрохімічної продукції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lang w:val="uk-UA"/>
        </w:rPr>
        <w:t xml:space="preserve">У товарній структурі оптового товарообороту непродовольчих товарів майже половину обсягу припадало на оптову торгівлю добривами, агрохімічною продукцією, машинами і устаткованням сільськогосподарським, </w:t>
      </w:r>
      <w:r>
        <w:rPr>
          <w:rFonts w:cs="Calibri" w:ascii="Calibri" w:hAnsi="Calibri"/>
        </w:rPr>
        <w:t>для добувної промисловості та будівництва, текстильного, швейного та трикотажного виробництва</w:t>
      </w:r>
      <w:r>
        <w:rPr>
          <w:rFonts w:cs="Calibri" w:ascii="Calibri" w:hAnsi="Calibri"/>
          <w:lang w:val="uk-UA"/>
        </w:rPr>
        <w:t>, цементом, склом листовим, газойлями, текстильними товарами, одягом і взуттям, деталями та приладдям для засобів автотранспортних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/>
      </w:pPr>
      <w:r>
        <w:rPr/>
        <w:t>Оптовий продаж окремих непродовольчих товарі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4"/>
        <w:gridCol w:w="198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продовольчі товари – усь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8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рива, агрохімічна продукц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шини і устатковання сільськогосподарське, для добувної промисловості та будівництва, текстильного, швейного та трикотажного виробництва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ортландцемент, цемент глиноземний, цемент безклінкерний шлаковий і цементи гідравлічні подіб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кло листов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кстильні товари, одяг і взутт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 та приладдя для засобів автотранспортни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 xml:space="preserve">Серед продовольчих товарів підприємствами оптової торгівлі у І півріччі 2016р. найбільше реалізовано шоколаду та виробів кондитерських цукрових, цукру, алкогольних напоїв, прянощів та приправ, крім солі, вод мінеральних та напоїв безалкогольних й соків фруктових та овочевих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8"/>
          <w:szCs w:val="8"/>
        </w:rPr>
      </w:pPr>
      <w:r>
        <w:rPr>
          <w:rFonts w:cs="Calibri" w:ascii="Calibri" w:hAnsi="Calibri"/>
          <w:b/>
          <w:bCs/>
          <w:sz w:val="8"/>
          <w:szCs w:val="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Оптовий продаж окремих продовольчих товарів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2194"/>
        <w:gridCol w:w="2195"/>
      </w:tblGrid>
      <w:tr>
        <w:trPr/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64" w:right="-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-77" w:right="-7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підсумку 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довольчі товари – усього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40,8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 w:before="120" w:after="0"/>
              <w:ind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них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шоколад та вироб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кондитерські цукрові 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,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янощі та приправи, крім сол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358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оди мінеральні та напої безалкогольні й соки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ові та овочеві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240"/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4"/>
          <w:szCs w:val="28"/>
          <w:lang w:val="ru-RU"/>
        </w:rPr>
      </w:pPr>
      <w:r>
        <w:rPr>
          <w:sz w:val="4"/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/>
      </w:pPr>
      <w:r>
        <w:rPr>
          <w:rFonts w:cs="Calibri" w:ascii="Calibri" w:hAnsi="Calibri"/>
          <w:sz w:val="24"/>
          <w:szCs w:val="24"/>
        </w:rPr>
        <w:t>Більше половини оптового товарообороту (52,4%, або 1896,9 млн.грн) складає перепродаж товарів іншим підприємствам оптової торгівлі. В обсягах продажу прянощів та приправ, крім солі, така частка становила 99,3% (93,0 млн.грн), кукурудзи – 99,2%                           (20,5 млн.грн), риби, ракоподібних та молюсків – 96,3% (21,5 млн.грн), круп, борошна грубого помелу, гранул та інших продуктів, з культур зернових – 96,3% (38,6 млн.грн), хлібобулочних та борошняних кондитерських виробів – 96,3% (21,1 млн.грн), продуктів молочних, масла та сирів – 95,2% (27,2 млн.грн), шин та камер гумових для транспортних засобів – 93,2% (28,0 млн.грн), фруктів та овочів, перероблених – 93,0% (43,2 млн.грн), олив та мастил нафтових, дистилятів нафтових важких – 92,9% (40,5 млн.грн), шоколаду та виробів кондитерських цукрових – 92,8% (178,0 млн.грн)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Питома вага оптової торгівлі товарами, які вироблені на території України, порівняно з І півріччям 2015р. зменшилася на 2,7 в.п. і становила 57,7% загального обсягу оптового продажу. При цьому в обсязі оптової реалізації продовольчих товарів вона складала 83,8%, непродовольчих товарів – 44,0%.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 1 липня 2016р. товарні запаси на підприємствах оптової торгівлі становили                  857,6 млн.грн. У загальних обсягах запасів 64,6% припадало на непродовольчі товари, з яких 12,6% займали машини і устатковання сільськогосподарське, для добувної промисловості та будівництва, текстильного, швейного та трикотажного виробництва, 6,3% – деталі та приладдя для засобів автотранспортних, 5,5% – добрива, агрохімічна продукція, 3,6% – бензин моторний, у т.ч. бензин авіаційний, 3,5% – оливи та мастила нафтові, дистиляти нафтові важкі, 3,4% – метали основні: залізо, чавун, сталь і феросплави. У запасах продовольчих товарів 17,7% становили шоколад та вироби кондитерські цукрові, 13,1% – прянощі та приправи, крім солі, 9,3% – фрукти та овочі, перероблені, 7,4% – алкогольні напої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відка: тел. (0362) 26-47-26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 xml:space="preserve">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www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ua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/>
        </w:rPr>
        <w:t>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0:00Z</dcterms:created>
  <dc:creator>O.Shubinska02</dc:creator>
  <dc:description/>
  <cp:keywords/>
  <dc:language>en-US</dc:language>
  <cp:lastModifiedBy>STAT</cp:lastModifiedBy>
  <cp:lastPrinted>2015-11-20T11:52:00Z</cp:lastPrinted>
  <dcterms:modified xsi:type="dcterms:W3CDTF">2016-09-15T12:52:00Z</dcterms:modified>
  <cp:revision>8</cp:revision>
  <dc:subject/>
  <dc:title/>
</cp:coreProperties>
</file>