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09.2016 №70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липні 2016р. експорт товарів становив 162,0 млн.дол. США, імпорт –   122,2 млн.дол. Порівняно з січнем–липнем 2015р. експорт скоротився на 32,9%, імпорт збільшився на 13,5%. </w:t>
      </w:r>
      <w:r>
        <w:rPr>
          <w:rFonts w:cs="Calibri" w:ascii="Calibri" w:hAnsi="Calibri"/>
          <w:spacing w:val="-2"/>
          <w:sz w:val="26"/>
          <w:szCs w:val="26"/>
        </w:rPr>
        <w:t xml:space="preserve">Позитивне сальдо становил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9,8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 (у січні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липні</w:t>
      </w:r>
      <w:r>
        <w:rPr>
          <w:rFonts w:cs="Calibri" w:ascii="Calibri" w:hAnsi="Calibri"/>
          <w:spacing w:val="-2"/>
          <w:sz w:val="26"/>
          <w:szCs w:val="26"/>
        </w:rPr>
        <w:t xml:space="preserve"> 2015р. також позитивне –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33,8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33 (у січні–липні 2015р. – 2,24)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</w:rPr>
        <w:object w:dxaOrig="957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65pt;height:213.4pt" filled="f" o:ole="">
            <v:imagedata r:id="rId4" o:title=""/>
          </v:shape>
          <o:OLEObject Type="Embed" ProgID="" ShapeID="ole_rId3" DrawAspect="Content" ObjectID="_2010256342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100 країн світу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товари до Польщі – 18,4%, Німеччини – 16,6%, Румунії – 12,2%, Італії – 5,7%, Литви – 4,6%, Угорщини – 4,5%. 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127,8 млн.дол., або 78,9% від загального обсягу, та зменшився порівняно з січнем–липне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9,3%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Основу товарної структури експорту області складали деревина і вироби з деревини – 36,4%, вироби каменю, гіпсу, цементу – 12,5%, продукція хімічної та пов’язаних з нею галузей промисловості – 12,1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і імпортні поставки товарів надходили з Польщі – 19,7%, Німеччини – 17,7%, Російської Федерації – 10,9%, Італії – 6,1%, Китаю – 5,5%, Білорусі – 5,3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79,3 млн.дол., або 64,9% від загального обсягу, та збільшився проти січня–липня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22,9%.</w:t>
      </w:r>
    </w:p>
    <w:p>
      <w:pPr>
        <w:pStyle w:val="Style16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23,6% від обсягу вартості імпорту,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полімерні матеріали, пластмаси та вироби з них – 15,3%</w:t>
      </w:r>
      <w:r>
        <w:rPr>
          <w:rFonts w:cs="Calibri" w:ascii="Calibri" w:hAnsi="Calibri"/>
          <w:b w:val="false"/>
          <w:sz w:val="26"/>
          <w:szCs w:val="26"/>
        </w:rPr>
        <w:t xml:space="preserve">, продукція хімічної та пов’язаних з нею галузей промисловості – 9,7%, вироби з каменю, гіпсу, цементу – 7,6%, текстильні матеріали та текстильні вироби – 7,3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чальник       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</w:rPr>
        <w:t xml:space="preserve">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липні</w:t>
      </w:r>
      <w:r>
        <w:rPr>
          <w:rFonts w:cs="Calibri" w:ascii="Calibri" w:hAnsi="Calibri"/>
          <w:b/>
          <w:sz w:val="24"/>
          <w:szCs w:val="24"/>
          <w:lang w:eastAsia="uk-UA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290"/>
        <w:gridCol w:w="1683"/>
        <w:gridCol w:w="1221"/>
        <w:gridCol w:w="1684"/>
        <w:gridCol w:w="1037"/>
      </w:tblGrid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spacing w:before="120" w:after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ьог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2036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241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795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Австр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0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771,2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2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73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4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7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91,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нд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65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6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1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1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0,8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0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74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6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2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4,7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9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9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0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06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99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6,8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52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84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8,2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0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4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64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9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77,8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3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,9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9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64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6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9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7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3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7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6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3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97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0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8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,2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5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9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54,0</w:t>
            </w:r>
          </w:p>
        </w:tc>
      </w:tr>
      <w:tr>
        <w:trPr>
          <w:trHeight w:val="239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snapToGrid w:val="fals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17659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914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,5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7836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9290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46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січні–лип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60"/>
        <w:gridCol w:w="17"/>
        <w:gridCol w:w="948"/>
        <w:gridCol w:w="5"/>
        <w:gridCol w:w="1132"/>
        <w:gridCol w:w="7"/>
        <w:gridCol w:w="1186"/>
        <w:gridCol w:w="8"/>
        <w:gridCol w:w="9"/>
        <w:gridCol w:w="1118"/>
        <w:gridCol w:w="17"/>
        <w:gridCol w:w="1001"/>
        <w:gridCol w:w="14"/>
        <w:gridCol w:w="3"/>
        <w:gridCol w:w="1186"/>
        <w:gridCol w:w="10"/>
        <w:gridCol w:w="7"/>
      </w:tblGrid>
      <w:tr>
        <w:trPr>
          <w:trHeight w:val="23" w:hRule="atLeast"/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679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556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6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0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0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4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3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4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0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1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1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7,4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2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0,3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7,2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6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9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44,9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7,9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87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8,1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87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0,3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1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9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2,3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2,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3,8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3,2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100" w:type="pct"/>
        <w:jc w:val="left"/>
        <w:tblInd w:w="-11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79"/>
        <w:gridCol w:w="1478"/>
        <w:gridCol w:w="1052"/>
        <w:gridCol w:w="1163"/>
        <w:gridCol w:w="1229"/>
        <w:gridCol w:w="1032"/>
        <w:gridCol w:w="1165"/>
        <w:gridCol w:w="1224"/>
        <w:gridCol w:w="8"/>
      </w:tblGrid>
      <w:tr>
        <w:trPr>
          <w:trHeight w:val="23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IV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1 </w:t>
            </w:r>
            <w:r>
              <w:rPr>
                <w:rFonts w:cs="Calibri" w:ascii="Calibri" w:hAnsi="Calibri"/>
                <w:sz w:val="22"/>
                <w:szCs w:val="22"/>
              </w:rPr>
              <w:t>Перли природні або культивовані, дорогоцін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бо напівдорогоцінне камі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1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2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6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2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5:00Z</dcterms:created>
  <dc:creator>Андришевська07</dc:creator>
  <dc:description/>
  <cp:keywords/>
  <dc:language>en-US</dc:language>
  <cp:lastModifiedBy>STAT</cp:lastModifiedBy>
  <dcterms:modified xsi:type="dcterms:W3CDTF">2016-09-15T13:05:00Z</dcterms:modified>
  <cp:revision>2</cp:revision>
  <dc:subject/>
  <dc:title/>
</cp:coreProperties>
</file>